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008301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389576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