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683946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7115301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2641385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8196546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059851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2724679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2077021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