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98817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4751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98681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