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9033125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1451730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00930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5487347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