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9424843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72197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