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074966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007260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