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66245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078767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12778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224245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46736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20681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431801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