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9124752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1077148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2703318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