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12531410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62941863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9461218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1538259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