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3375185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3506853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172723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52611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