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058601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8113276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