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310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35209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99112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