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03062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457251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1770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024347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