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91754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95316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787422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51154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