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42261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9237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94744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70982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