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1957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43706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8476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6609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