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5309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59965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4353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0262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