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05360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84477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