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366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085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332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597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