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16134275"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9641715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49808173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