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5383161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166228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5976609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