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6089974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778617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