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2011930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441240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2657810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