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98943220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816556557"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59174665"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2096601"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25580954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152300266"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1491187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55217856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47111232"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40755724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95113719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93096815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7419908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24203097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7239574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775098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