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86591487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889040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620623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