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12110975"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02764120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