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62745776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7148753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2508203"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890930814"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