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21546266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335426186"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