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372929111"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433060397"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573466723"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976711387"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