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1782014859"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495186630"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748472416"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775246591"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976864064"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1397239392"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22535358"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126469365"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144588635"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613165498"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