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57159941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36111354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