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403407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576570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154585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039208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5987473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845547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477516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