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234607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0724078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0600935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251866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