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3984712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0097399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8968295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9482762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5938625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6269384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1279265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