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53048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2657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162754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63580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