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1560028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722668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0944976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718728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093565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88270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323641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