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6824624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586783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4685403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