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6979074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0786787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