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41815122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2055051616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