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26712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2671229"/>
      <w:bookmarkStart w:id="1" w:name="__Fieldmark__0_34226712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