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7675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43551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11854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87642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