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13355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55824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65568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70795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