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22148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34120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9203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01574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