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149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981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466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139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