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34258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8053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7334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0636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