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3715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219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5556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8322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