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79617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4720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16960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3199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