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0839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304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2194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8358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