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67795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15314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89068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22330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