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8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go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doxygen.org/download.html"&gt;download&lt;/a&gt;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({\tt http://www.doxygen.org/download.html})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latest distribution, if you did not have i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divided into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install_src_unix  "Compiling from source on Unix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install_bin_unix  "Installing the binaries on Unix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unix_problems "Known compilation problems for Unix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install_src_windows "Compiling from source on Windows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install_bin_windows "Installing the binaries on Windows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build_tools "Tools used to develop doxyg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src_unix    Compiling from source on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wnloaded the source distribution, you need at lea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o build the execu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he &lt;a href="ftp://prep.ai.mit.edu/pub/gnu/"&gt;GNU&lt;/a&gt; to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ex, bison and GNU make, and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b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n order to generate a Makefile for your platform,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perl.com/"&gt;per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www.perl.com/})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he configure script assume the availibility of standard Unix tools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sed, date, find, uname, mv, cp, cat, echo, tr, cd, and 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full advantage of doxygen's features the following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should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roll Tech's GUI toolk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trolltech.com/products/qt.html"&gt;Q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www.trolltech.com/products/qt.html})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3.3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needed to build the GUI front-end doxywiz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 \f$\mbox{\LaTeX}\f$ distribution: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tug.org/interest.html#free"&gt;teTeX 1.0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 \\par (see {\tt http://www.tug.org/interest.html\#free})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needed for generating LaTeX, Postscript, and PD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www.graphviz.org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 visualization toolkit version 1.8.10 or higher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 \\par (see {\tt http://www.graphviz.org/})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eded for the include dependency 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ical inheritance graphs, and the collaboration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ompile graphviz yourself, make sure you d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eetype support (which requires the freetype library and header fil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the graphs will not render proper text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or formulas or if you do not wish to use pdflatex, the ghostscript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needed. You can find i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ghostscript.com/"&gt;www.ghostscript.com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n order to generate doxygen's own documentation, Python is need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find it  at &lt;a href="http://www.python.org"&gt;www.python.org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is now done by performing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Unpack the archive, unless you already have done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nzip doxygen-$VERSION.src.tar.gz    # uncompress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 xf doxygen-$VERSION.src.tar       # unpa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Run the configure 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 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cript tries to determine the platform you use, the make t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which \e must be GNU make) and the per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rpreter. It will report what it fi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verride the auto detected platform and compiler you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--platform platform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&lt;code&gt;PLATFORMS&lt;/code&gt; file for a list of possibl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 Qt-3.3.x installed and want to build the G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nt-end, you should run the configure scrip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code&gt;--with-doxywizard&lt;/code&gt;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--with-doxy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 overview of other configuration options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ompile the program by running 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 should compile without problems and three bina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&lt;code&gt;doxygen&lt;/code&gt; and &lt;code&gt;doxytag&lt;/code&gt;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available in the bin directory of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ptional: Generate the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et doxygen generate the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HTML directory of the distribution will now contain the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(just point a HTML browser to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index.html&lt;/code&gt;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tml directory). You will need the &lt;code&gt;python&lt;/code&gt; interpr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ptional: Generate a PDF version of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you will need &lt;code&gt;pdflatex&lt;/code&gt;, &lt;code&gt;makeindex&lt;/code&gt;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ode&gt;egrep&lt;/code&gt; for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DF manual &lt;code&gt;doxygen_manual.pdf&lt;/code&gt; will be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latex directory of the distribution.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ew and print it via the acrobat rea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bin_unix    Installing the binaries on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compilation of the source code do a &lt;code&gt;make install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 doxygen. If you downloaded the binary distribution for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aries are installed into the directory &lt;code&gt;\&lt;prefix\&gt;/bin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&lt;code&gt;make install_docs&lt;/code&gt; to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and examples into &lt;code&gt;\&lt;docdir\&gt;/doxygen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\&lt;prefix\&gt;&lt;/code&gt; defaults to &lt;code&gt;/usr/local&lt;/code&gt; but can be chang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&lt;code&gt;--prefix&lt;/code&gt; option of the configure scri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efault &lt;code&gt;\&lt;docdir\&gt;&lt;/code&gt; directo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\&lt;prefix\&gt;/share/doc/packages&lt;/code&gt; and can be chan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code&gt;--docdir&lt;/code&gt; option of the configur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ernatively, you can also copy the binaries from the &lt;code&gt;bin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manually to some &lt;code&gt;bin&lt;/code&gt; directory in your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sufficient to use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te You need the GNU install tool for this to work (it i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oreutils package). Other install tools may put the binari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rong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 a RPM or DEP package, then please fo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ndard installation procedure that is required for these pack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unix_problems Known compilation problems for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Qt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include files and libraries are not a sub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pointed to by QTDIR on som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instance on Red Hat 6.0 includes are in /usr/include/q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 are in /usr/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: go to the root of the doxygen distribution and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kdi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n -s your-qt-include-dir-her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n -s your-qt-lib-dir-here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ort QTDIR=$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sh-like shell you should use &lt;code&gt;setenv QTDIR \$PWD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&lt;code&gt;export&lt;/code&gt; comm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install doxygen as described abo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Bison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1.31 to 1.34 of bison contain a "bug" that result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error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_parse.cpp:348: member `class CPPValue yyalloc::yyvs'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not allowed in un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blem has been solved in version 1.35 (versions before 1.31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Latex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&lt;code&gt;a4wide.sty&lt;/code&gt; is not available for all distribu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tribution does not have it please select another pap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onfig file (see the \ref cfg_paper_type "PAPER_TYPE" ta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HP-UX \&amp; Digital Unix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ompiling for HP-UX with aCC and you get this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opt/aCC/lbin/ld: Unsatisfied symb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 (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you should (according to Anke Selig) edit &lt;code&gt;ce_parse.cpp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 "C"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*alloca (unsigned 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include &lt;alloca.h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at does not help, try removing &lt;code&gt;ce_parse.cpp&lt;/code&gt;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son rebuild it (this worked for 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ompiling for Digital Unix, the same problem can be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ccording to Barnard Schmallhof) by replacing the follow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_parse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lse /* not GNU C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 (!defined (__STDC__) &amp;&amp; defined (sparc)) || defined (__sparc__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defined (__sparc) || defined (__sg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alloca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lse /* not GNU C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 (!defined (__STDC__) &amp;&amp; defined (sparc)) || defined (__sparc__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defined (__sparc) || defined (__sgi) || defined (__osf_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alloca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could fix the problem at the bison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patch for bison.simple (provided by Andre Johanse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bison.simple~       Tue Nov 18 11:45:53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ison.simple        Mon Jan 26 15:10:26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27,7 +27,7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fdef __GNUC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alloca __builtin_allo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lse /* not GNU C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-#if (!defined (__STDC__) &amp;&amp; defined (sparc)) || defined (__sparc__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defined (__sparc) || defined (__sgi)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 (!defined (__STDC__) &amp;&amp; defined (sparc)) || defined (__sparc__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defined (__sparc) || defined (__sgi) || defined (__alph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nclude &lt;alloca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lse /* not spar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f defined (MSDOS) &amp;&amp; !defined (__TURBOC__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enerated scanner.cpp that comes with doxygen is buil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ch appli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Sun compiler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ppears that doxygen doesn't work properly if it i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Sun's C++ WorkShop Compiler. I cannot verify this myself as I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access to a Solaris machine with this compiler. With GNU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figuring with &lt;code&gt;--static&lt;/code&gt; I g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                      first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                           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lclose                             /usr/lib/libc.a(nss_deffinder.o)</w:t>
      </w:r>
    </w:p>
    <w:p>
      <w:pPr>
        <w:pStyle w:val="PreformattedText"/>
        <w:bidi w:val="0"/>
        <w:spacing w:before="0" w:after="0"/>
        <w:jc w:val="left"/>
        <w:rPr/>
      </w:pPr>
      <w:r>
        <w:rPr/>
        <w:t>dlsym                               /usr/lib/libc.a(nss_deffinder.o)</w:t>
      </w:r>
    </w:p>
    <w:p>
      <w:pPr>
        <w:pStyle w:val="PreformattedText"/>
        <w:bidi w:val="0"/>
        <w:spacing w:before="0" w:after="0"/>
        <w:jc w:val="left"/>
        <w:rPr/>
      </w:pPr>
      <w:r>
        <w:rPr/>
        <w:t>dlopen                              /usr/lib/libc.a(nss_deffinder.o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ly adding &lt;code&gt;-Bdynamic&lt;/code&gt; after the target ru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Makefile.doxygen&lt;/code&gt; and &lt;code&gt;Makefile.doxytag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x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(TARGET): $(OBJECTS) $(OBJMO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(LINK) $(LFLAGS) -o $(TARGET) $(OBJECTS) $(OBJMOC) $(LIBS) -B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GCC compiler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er versions of the GNU compiler have problems with constan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characters with character codes larger than 127. Ther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iler will fail to compile some of the translator_xx.h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orkaround, if you are planning to use the English translation on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configure doxygen with the &lt;code&gt;--english-only&lt;/code&gt;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platforms (such as OpenBSD) using some versions of gc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O2 can lead to eating all memory during the compilation of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config.cpp. As a workaround use --debug as a configur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mit the -O2 for the particular files in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cc versions before 2.95 may produce broken binaries due to bug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ompil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Dot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 change in the way image maps are generated,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xygen (\&lt;=1.2.17) will not work correctly with new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viz (\&gt;=1.8.8). The effect of this incompatibility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graphs in HTML are not properly clickable. For doxyge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o use at least graphviz 1.8.1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oxygen 1.4.7 or higher it is recommen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GraphViz 2.8 or higher to avoid font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Red Hat 9.0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the following error after running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make error: qtools.pro:70: Synta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ir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src_windows Compiling from source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version 1.5.0 onwards, build files are provided for Visual Studio 20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the free (as in beer) "Express" version of Developer Studio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 doxygen. Alternatively, you can compile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install_src_unix "the Unix way"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en.wikipedia.org/wiki/Cygwin"&gt;Cygwin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&lt;a href="http://www.mingw.org/"&gt;MinGW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can compile doxygen you need to download and install the C++ compil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ual Studio. Since Microsoft apparently wants to lure everyone into using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T stuff, they made things somewhat difficult when you use the Expres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msdn2.microsoft.com/en-gb/express/aa700755.asp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me manual steps&lt;/a&gt; in order to setup a proper working environment for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win32 applications such as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tep is to install unxutils (see http://sourceforge.net/projects/unxut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s contains the tools \c flex and \c bison which are need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ation process if you use a CVS snapshot of doxygen (the official source rele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with pre-generated sour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he zip extract it to e.g. &lt;code&gt;c:\\tools\\unxutil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you need to add/adjust the following environment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a Control Panel/System/Advanced/Environment Variabl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 &lt;code&gt;c:\\tools\\unxutils\\usr\\local\\wbin;&lt;/code&gt; to the start of &lt;code&gt;PATH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t &lt;code&gt;BISON_SIMPLE&lt;/code&gt; to &lt;code&gt;c:\\tools\\unxutils\\usr\\share\\bison.simple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doxygen's source tarball and put it somewhere (e.g use &lt;code&gt;c:\\tools&lt;/cod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start a new command shell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:\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zip doxygen-x.y.z.src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 xvf doxygen-x.y.z.src.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pack th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r environment is setup to build \c doxygen and \c doxy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ide the \c doxygen-x.y.z directory you will find a \c winbuild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a \c Doxygen.sln file. Open this file in Visual Studi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build the Release or Debug flavor of Doxygen and Doxytag by right-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ject in the solutions explorer, and selecting 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ompiling Doxywizard currently requires Qt vers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http://www.trolltech.com/products/qt/qt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a commercial license, you can build Doxywizard with th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version (see http://qtwin.sourceforge.net/qt3-win32/compile-msvc-2005.php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have not tried this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read the next section for additional tools you may need to install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with certain feature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, I have only compiled doxygen for Windows using Microsof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ual C++ (). For other compilers you may need to ed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l script in &lt;code&gt;wintools/make.pl&lt;/code&gt; a b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me know what you had to change if you got Doxygen working with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 If you have Visual Studio you can also use the .dsw fil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code&gt;wintools&lt;/code&gt; directory. Note that this file is not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e, so it might be outdated a li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Visual C++ 6.0, and the source distribution, you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doxygen using the project files in the \c wintools director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build the CVS sources, or want to build from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th another compiler, you have to follow the step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mas Baust reported that if you have Visual Studio.NET (2003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be aware that there is a problem with the _popen() and _pclose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ation, which currently leaks handles, so if you build doxyge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nd use the INPUT_FILTER, you will run to risk of crashing Window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blem is reported to and confirmed by Microsoft so maybe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in the next service 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indows comes without all the nice tools that Unix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, you'll need to install a number of these tools before you can comp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for Windows from the 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at i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n unzip/untar tool like WinZip to unpack the tar source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can be found at http://www.winzip.com/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ood, tested, and free alternative is the &lt;code&gt;tar&lt;/code&gt;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ied with &lt;a href="http://sourceware.cygnus.com/cygwin/"&gt;cyg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s&lt;/a&gt;. Anyway, the cygwin's flex, bison, and sed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icrosoft Visual C++ (I only tested with version 6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the &lt;code&gt;vcvars32.bat&lt;/code&gt; batch file to set the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riables (if you did not select to do this automatically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ll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rland C++ or MINGW (see http://www.mingw.org/) are also suppo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erl 5.0 or higher for Windows. This can be downloaded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ActiveState.com/Products/ActivePerl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GNU tools flex, bison, and 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get these working on Windows you should inst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sources.redhat.com/cygwin/"&gt;cygwin tool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sources.redhat.com/cygwin/})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ernatively, you can also choo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wnload only a &lt;a href="http://www.doxygen.org/dl/cygwin_tools.zip"&gt;small subset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www.doxygen.org/dl/cygwin\_tools.zip})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cygwin tools that I put together just to compile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third alternative one could use the GNUWin32 tool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und at http://gnuwin32.sourceforge.net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e &lt;code&gt;BISON_SIMPLE&lt;/code&gt; environment variable poi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cation where the files &lt;code&gt;bison.simple&lt;/code&gt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located. For instance if these fil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c:\\tools\\cygwin\\usr\\share&lt;/code&gt; then BISON_SIMPL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et to &lt;code&gt;c:/tools/cygwin/usr/share/bison.simple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so make sure the tools are available from a dos box, by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they are in to th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ose of you who are very new to cygwin (if you a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it from scratch), you should notice that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file &lt;code&gt;bootstrap.zip&lt;/code&gt; which also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tar&lt;/code&gt; utility (&lt;code&gt;tar.exe&lt;/code&gt;), &lt;code&gt;gzip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ies, and the &lt;code&gt;cygwin1.dll&lt;/code&gt; core. This also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have the &lt;code&gt;tar&lt;/code&gt; in hands from the star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used to unpack the tar source distribution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WinZip -- as mentioned at the beginning of this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rom Doxygen-1.2.2-20001015 onwards, the distribution includes th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Qt-2.x.y that is needed for to compile doxygen and doxyt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indows specific part were also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result doxygen can be compiled on systems without X11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erical version of Q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doxywizard, a complete Qt libra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a requirement however. A commercial license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xywizard with the latest Qt library was kindly donated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the nice people at &lt;a href="http://www.trolltech.com"&gt;TrollTech&lt;/a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e doxygen download page for a li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f you used WinZip to extract the tar archive it will (apparently)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empty folders, so you have to add the f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objects&lt;/code&gt; and &lt;code&gt;bin&lt;/code&gt; manually in the roo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before comp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is now done by performing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pen a dos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sure all tools (i.e. &lt;code&gt;nmake&lt;/code&gt;, &lt;code&gt;latex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gswin32&lt;/code&gt;, &lt;code&gt;dvips&lt;/code&gt;, &lt;code&gt;sed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flex&lt;/code&gt;, &lt;code&gt;bison&lt;/code&gt;, &lt;code&gt;cl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rm&lt;/code&gt;, and &lt;code&gt;perl&lt;/code&gt;), are accessi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-line (add them to the PATH environment vari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: The use of LaTeX is optional and only needed fo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documentation into PostScript or PD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s \e not needed for compiling the doxygen's bina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o to the doxygen root dir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.bat msv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should build the execut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doxygen.exe&lt;/code&gt; and &lt;code&gt;doxytag.exe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Microsoft's Visual C++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compiler should not produce any serious warnings or err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also the &lt;code&gt;bcc&lt;/code&gt; argument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s using the Borland C++ compil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mingw&lt;/code&gt; argument to compile using GNU g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o build the examples, go to the &lt;code&gt;examples&lt;/code&gt;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o generate the doxygen documentation, go to the &lt;code&gt;doc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enerated HTML docs are located in the &lt;code&gt;..\\html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s for LaTeX documentation are located in the &lt;code&gt;..\\latex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. From those sources, the DVI, PostScript, and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can be gener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bin_windows Installing the binaries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comes as a self-installing archive, so installation is extremely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follow the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ation it is recommended to also download and install GraphV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version 2.8 or better is highly recommended). Doxygen can use the \c dot t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GraphViz package to render nicer diagram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have_dot "HAVE_DOT" option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produce compressed HTML files (see \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g_generate_htmlhelp "GENERATE_HTMLHELP") in the config file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the Microsoft HTML help worksh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download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msdn.microsoft.com/library/default.asp?url=/library/en-us/htmlhelp/html/vsconHH1Start.asp"&gt;Microsof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generate PDF output or use scientific formulas you will als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&lt;a href="http://en.wikipedia.org/wiki/LaTeX"&gt;LaTeX&lt;/a&gt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en.wikipedia.org/wiki/Ghostscript"&gt;Ghostscript&lt;/a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aTeX a number of distributions exists. Popular onces that should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are &lt;a href="http://www.miktex.org"&gt;MikTex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&lt;a href="http://www.xemtex.org"&gt;XemT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ostscript can be &lt;a href="http://sourceforge.net/projects/ghostscript/"&gt;downloaded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urcefo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ing LaTeX and Ghostscript you'll need to make sure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x.exe, pdflatex.exe, and gswin32c.exe are present in the search path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box. Follow &lt;a href="http://www.computerhope.com/issues/ch000549.htm"&gt;thes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if you are unsure and run the commands from a command box to verify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fancy installation procedure at the moment (if any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it in a location independent way please let me kn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doxygen, just copy the binaries from the &lt;code&gt;bin&lt;/code&gt;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location somewhere in the path. Alternatively, you can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code&gt;bin&lt;/code&gt; directory of the distribution to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couple of tools you may want to install to use all of doxy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o generate LaTeX documentation or formulas in HTML you need the to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latex&lt;/code&gt;, &lt;code&gt;dvips&lt;/code&gt; and &lt;code&gt;gswin32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these working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the fpTeX distribution. You can find more info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fptex.org/ and download it from CTAN or one of its mi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Netherlands for example this would b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://ftp.easynet.nl/mirror/CTAN/systems/win32/fptex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sure the tools are available from a dos box, by ad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they are in to th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r information, the LaTeX is freely available set of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macros and styles on the top of the famous TeX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y famous Donald Knuth) and the accompanied utilities (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for free). It is used for high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setting. The result -- in the form of 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DVI&lt;/code&gt; (DeVice Independent) file -- can be prin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on various devices preserving exactly the same loo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capability of the device. The &lt;code&gt;dvips&lt;/code&gt;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vert the &lt;code&gt;dvi&lt;/code&gt; to the high quality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.e. PostScript that can be processed by utiliti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psnup&lt;/code&gt;, &lt;code&gt;psbook&lt;/code&gt;, &lt;code&gt;psselect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thers). The derived version of TeX (the pdfTeX)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oduce PDF output instead of DVI, or the PDF can b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PostScript using the utility &lt;code&gt;ps2pdf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ant to use MikTeX then you need to select at lea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dium size installation. For really old versions of MikTex or min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llations, you may need to download the fancyhdr package separat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find i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ftp://ftp.tex.ac.uk/tex-archive/macros/latex/contrib/supported/fancyhdr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ib/supported&lt;/a&gt; directory of the tex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f you want to generate compressed HTML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see \ref cfg_generate_htmlhelp "GENERATE_HTMLHELP")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ig file, then you need the Microsoft HTML help worksh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download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msdn.microsoft.com/library/default.asp?url=/library/en-us/htmlhelp/html/vsconHH1Start.asp"&gt;Microsof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www.graphviz.org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 visualization toolkit version 1.8.10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www.graphviz.org/})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 for the include dependency graphs, the graphical inheritance grap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collaboration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build_tools Tools used to develop doxy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was developed and tested under Linux &amp;amp; MacOSX using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-source to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CC version 3.3.6 (Linux) and 4.0.1 (MacOSX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NU flex version 2.5.33 (Linux) and 2.5.4 (MacOSX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NU bison version 1.75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NU make version 3.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erl version 5.8.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VIM version 6.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irefox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roll Tech's tmake version 1.3 (included in the distribu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eTeX version 2.0.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VS 1.12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starting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