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the online manual}</w:t>
        <w:tab/>
        <w:tab/>
        <w:t>\label{sec:on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s we have introduced \product{} us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primitives of \product{} are simple, but \product{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s a massive library of very diverse classes with man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contains about 160 classes defining over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finding your way around in the package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private code loaded in \product{}, an integrated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is manual extracts all information, except for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scription of the class, method or slot from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guarantees exact and consistent information on availabl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lots, types, inheritanc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consists of a number of search tools using diffe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material.  A successful query displays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relevant hyper-cards.  Clicking o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ards themselves and hyper-links between the cards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browse the environment of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manual consists of a large set of tool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s of the \productpl{} environment an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vailable material from different view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The inheritance hierarchy}{Browsers/Class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ass,hierarch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lass Hierarchy' tool allows the user to examine \product{}'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 This tool reads the inheritance relations from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hus also visualises application or libra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ceclasshierarchy} is created using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The structure of a class}{Browsers/Class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ass,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ool is the `Class Browser'. 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 view of material related to a class.  As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an object and thus an instance of a class this too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verything in \product{}, except for the Prolo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Search Tool}{Browsers/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provides full search capabilities on the entire manual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mbined searc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Globally available object references}{Browsers/Global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bal objec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environment provides predefined objects (@pce, @prolog, @arg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allows the user to find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Prolog interface predicates}{Browsers/Prolo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log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documents all the \productpl{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Instances}{Tools/Insp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specting instances}\index{object,inspec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part of the runtime support system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e persistent state associated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Structure of User Interface}{Tools/Visual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I,structure of}\index{consists-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provides a `consists-of' view of all displayed vis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quick overview of the structure of an interfa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for finding object-references, examining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UI and verifying that your program created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The manual itself (help)}{File/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elp,on manu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tools are documented by itself.  Each tool has a `Help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cuments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ualtool{\product{} Demo programs}{File/Demo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mo program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emo Programs' entry of the `File' menu start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emo programs. A demo can be started by double-clic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e demos may be found in \metafile{&lt;home&gt;/prolog/dem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home&gt; refers to the \product{} installation direc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get(@pce, 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4.0.0/xp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get(@pce, 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quintus/prowindows3.1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w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moBrowser allows to view the sources of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mo application immediately. Also consi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Hierarchy and ClassBrowser to analyse the structure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al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hown by the online manual uses some notation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verview tools indicate candidate documentation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\idx{summary line}}.  This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Identifier&gt; &lt;Formal~Description&gt; [``&lt;Summary&gt;'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Identifier' is a single letter indicating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rd.  The defined identifiers are: {\bf B}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al Tool), {\bf C}lass, {\bf E}xample, {\bf K}eyword, {\bf M}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O}bject, {\bf P}redicate, {\bf R}esource, {\bf T}o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V}ariable (instance-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ormal Description' is a short description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bjec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{\tt M} class &lt;-selector: type ... --&gt;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 class \verb$ - $selector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Variable that cannot be accessed direct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 class \verb$&lt;- $selector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Variable that may be read, but not writt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 class \verb$&lt;-&gt;$selector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Variable that may be read and writt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 class \verb$ -&gt;$selector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Variable that may only be writt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} class \verb$ -&gt;$selector: 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nd-Method with argument-typ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} class \verb$&lt;- $selector: type ... \verb$--&gt;$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Get-Method with argument-types returning value of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R} Class.attribute:   ty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-variable with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otational conventions are used in the running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See \secref{c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types}</w:t>
        <w:tab/>
        <w:tab/>
        <w:t>\label{sec:a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,type}\index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a partially typed language.  Types may be defin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guments and instance variables.  A type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class \class{type}.  \product{} defines a convers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s from a textual representation.  A full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ay be found in the online manual (method `type &lt;-conver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will summarise the most importa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nteger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&lt;low&gt;..&lt;high&gt;, &lt;low&gt;.., ..&lt;hig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integers (including &lt;low&gt; and &lt;high&gt;). The lat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dicate one-side-unbound integer. Both &lt;low&gt; and &lt;high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loating point numbers, indication a `real-ran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tegers and objects.  Function objects will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&lt;class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ance of this class or one of its sub-classes.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object} is the root of the inheritance hierarchy.  The typ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is interpreted slightly different, as it does {\em not}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class \class{function} or its subclasses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pe {\tt object} forces function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{\tt [}&lt;type&gt;{\tt 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is type or @default.  Trailing arguments to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@defaul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&lt;type&gt;{\t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is type or @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&lt;type&gt; {\tt 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th this type specification accept any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isfy 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{&lt;atom1&gt;,&lt;atom2&gt;,\ldots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n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-&gt;initialise method of a graphical text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_array], [{left,center,right}], [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n instance of class \class{char_array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of \class{name} and \class{string}. 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left', `center' or `right' and the last argument is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All arguments are between square brackets and may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uided t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`guided tour' through the manual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\productpl{} at hand, please start it and try the example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tools of the manual we will present a screendum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ituation and explain the purpose and some common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browser}</w:t>
        <w:tab/>
        <w:tab/>
        <w:t>\label{sec:class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classbrowser}{The Class 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Class Browser'' is the central tool of the online manu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overview of the functionality of a class an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displayed information. \Figref{classbrowser} shows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situation. In this example the user i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ealing with `caret' in an \class{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to the left-side of the tool specifies {\em what}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The top-right window displays the clas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rguments (the arguments needed to create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).  Double-left-click on this text will ope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&gt;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text a hierarchy is displayed that indicates th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hierarchy as well as the classes to which messages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d} (see \secref{delegation}).  The user can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nly if there is delegation and the tree actually has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ass \class{editor} or class view to explore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selected one or more classes, the {\sf Apply}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lass-browser search for methods in all class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lasses.  If a method is found in multiple cl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browser will automatically display only the one meth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used b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right window displays a list of matching class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class-variables. If an item is tagged with a ``\idx{(+)}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dditional information that may be obtained by (double-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card to start the ``Card Viewer'' (see \secref{car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ClassBrowser dia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Class} text_item (text-entry-field) may be used to 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lass. Note that this text_item implements \idx{completion} (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ce-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Filter} menu filters the candidate object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sation.  Selecting {\sf all} switches off filter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in combination with {\bf Search}.  Clicking {\sf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switches back to the old selection of categories. 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ego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methods that are used very often. This i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pplication}, the default selection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dv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used and sometimes complica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used methods.  Note that does not mean they a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things you'd hardly ever want to use.  For exampl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-manipulation of class editor is in this category.  I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only used behaviour of the editor, but rarely u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e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that is not directly intended for public usag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nderstand how other methods interact.  Try to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or variables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Basic 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tended to be redefined in user-defined class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dvanced 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may be redefined in user-defined classes, bu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r les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mplemented in the host-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Display} menu determines the objects searched for. 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} refers to the class itself, {\sf Sub Class} refers to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asses of this class. The other fields refer to instance-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th send- and get-access and class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Search} and {\bf ... In} controllers limit the display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that have the specified search string in on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While searching, the case of the characters is ignored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 and uppercase versions of the same letter match). Sear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sf Name} field is useful to find a particular metho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t of it)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 queries to the class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illustrate how some commonly asked questions may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ass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What are variables of a bitmap?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\sf variable} in the {\bf Display} menu, clear {\bf Sear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{\bf Filter} to {\sf All}. Then type `bitmap' in {\bf 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Note that by double-clicking on class \class{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heritance display not only the variabl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itmap} itself are shown, but also thos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How can I position the caret in an editor?} The car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hanged using send-methods. Either the name or the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`caret' as a substring.  Thus, {\bf Display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Send Method}, {\bf Field} to {\sf Name} and {\sf Summary}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r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ethods with special mea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ole of the `special' metho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not used directly, but they defin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2, type conversion, etc.  and knowing about them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understanding an \product{}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initialise}{&lt;Class-Define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s,crea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initialise method of a class defines what happens whe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lass is created.  It may be compared to the \idx{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.  Note that double-clicking the class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browser (top-right window) opens the reference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itialise method.  See also new/2, \secref{new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unlin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,rem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unlink method describes what happens when an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removed from the object-base and may be compared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destru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object}{lookup}{&lt;Class-Defined&gt;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usa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this method describes the lookup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stance instead of object creati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X, font(screen, roman, 1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@screen_roman_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Y, font(screen, roman, 1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@screen_roman_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stance of the reusable font instance is returned 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reate a font from the same parameters.  Examples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apability are: \class{name}, \class{font}, \class{colou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mage} and \class{modifi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object}{convert}{&lt;Class-Defined&gt;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ype,con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can be converted into an instance of this type.  If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lass is requested by a type but another objec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will call this method to translate the given argument in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catch_all}{&lt;Class-Define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tch-a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catch_all method defines what happens with message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object that are not implemented by any o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object}{catch_all}{&lt;Class-Defined&gt;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&gt;catch_all, but for get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cards}</w:t>
        <w:tab/>
        <w:tab/>
        <w:t>\label{sec:c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card}{The Card Vie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ools of the manual allow the user to {\em find}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topic(s) the user is looking for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ummary-lists often suffices for this purpose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is marked with a ``(+)'' in the summary list it may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it.  This starts the ``Card Viewer''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rd} is a screendump of this tool showing the `selection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`devi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Card Viewer'' displays the formal information and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rom the card related to the displayed object (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class, ...). It uses patterns to determine relatio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terial from the text. Each hit of these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When the user double-clicks on highlighted text the ``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'' will jump to the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uble-clicks a group-title in the ClassBrowser,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will be displayed in the CardViewer.  Some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cumentation with another object.  Opening the car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will show two titles above the card.  The card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iginates will have an underlined type-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Goto} field allows for switching to a new card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similar to manpce/1, tracepce/1 and editpce/1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debugging}.  It consists of a class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verb$-&gt;$ to indicate a send-method, \verb$&lt;-$ for a get-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$ to specify an instance-variable without consider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performs {\em completion} bound to the space-ba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completed to a class-name. The second to a send-method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-method.  Method completion considers inheritance and deleg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iven the dynamic nature of delegation, the syst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y determine all method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gation. Consider a slot specifi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lass{graphical}.  The system can infer it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ble to use behaviour defined 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lass{graphical}.  If at runtime, the slot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\class{box}, all methods defined at class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vailable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arch tool}</w:t>
        <w:tab/>
        <w:tab/>
        <w:t>\label{sec:searcht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ool is shown in \figref{searchtool}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all \product{} manual cards in an efficient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similar to that what is found in \idx{WAIS} tools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an expression formed from the follow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ll cards containing a word for whi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the {\em prefix}. 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{\tt\string&lt;}Word{\tt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ll cards that contain the indicated word. 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xpr1 {\tt and} 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ll cards satisfying bot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xpr1 {\tt or} 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ll cards satisfying eithe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shorthand, just specifying multiple words ref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ontaining all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tops typing for more than a second, the system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display the number of match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lass{browser} window on the left contains all word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manual.  The window on the righ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ummaries of all match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searchtool}{Manual search t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ass hierarchy}</w:t>
        <w:tab/>
        <w:tab/>
        <w:t>\label{sec:class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classhierarchy}{Class Hierachy T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Class Hierachy'' tool shown in \figref{classhierarchy}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overview of \product{}'s class hierarchy o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ance) relations of a particular class with other class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product{}'s inheritance hierarchy has a technical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conceptual. Super-classes are motivated by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manuals integrate visualisation of \product{}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a hyper-text system.  This approach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between the documentation and the actual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overview and documentation of library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manual tools provides various entry-points (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bjects, predicate overview, keywords, etc.)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card summaries}.  Cards may be opened from the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examine its cont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