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basic steps of the blatz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ake index of query sequences using gapped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Scan index, doing gapless extension of hits into MS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list of MSPs scoring over minGaples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Chain MSPs using very light gap penalties, drop chain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h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Do banded extensions off of ends of MSPs in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in blocks using regular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Expand into remaining gaps by building a finer-grai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the gap, and repeating process with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Output chains scoring over minSc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