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52109598"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202725443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974189111"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