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25988001"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051564602"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504355406"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599552856"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