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083929213"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830306031"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