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24370608"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6940524"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