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</w:pBdr>
        <w:spacing w:before="60" w:after="240"/>
        <w:ind w:left="709" w:hanging="709"/>
        <w:rPr/>
      </w:pPr>
      <w:r>
        <w:rPr/>
        <w:t>Source:</w:t>
        <w:tab/>
      </w:r>
      <w:r>
        <w:rPr>
          <w:b w:val="false"/>
        </w:rPr>
        <w:t>Chairman 3GPP TSG-SA WG3-LI</w:t>
      </w:r>
    </w:p>
    <w:p>
      <w:pPr>
        <w:pStyle w:val="Heading1"/>
        <w:spacing w:before="60" w:after="240"/>
        <w:ind w:left="709" w:hanging="709"/>
        <w:rPr/>
      </w:pPr>
      <w:r>
        <w:rPr/>
        <w:t>Title:</w:t>
        <w:tab/>
        <w:t xml:space="preserve"> </w:t>
      </w:r>
      <w:r>
        <w:rPr>
          <w:b w:val="false"/>
        </w:rPr>
        <w:t>Draft</w:t>
      </w:r>
      <w:r>
        <w:rPr/>
        <w:t xml:space="preserve"> </w:t>
      </w:r>
      <w:r>
        <w:rPr>
          <w:b w:val="false"/>
        </w:rPr>
        <w:t>Tdoc list Aspen</w:t>
      </w:r>
    </w:p>
    <w:p>
      <w:pPr>
        <w:pStyle w:val="Heading1"/>
        <w:spacing w:before="60" w:after="240"/>
        <w:ind w:left="709" w:hanging="709"/>
        <w:rPr/>
      </w:pPr>
      <w:r>
        <w:rPr/>
        <w:t>Document for:</w:t>
        <w:tab/>
      </w:r>
      <w:r>
        <w:rPr>
          <w:b w:val="false"/>
        </w:rPr>
        <w:t>Help</w:t>
      </w:r>
    </w:p>
    <w:p>
      <w:pPr>
        <w:pStyle w:val="Heading8"/>
        <w:ind w:left="2977" w:hanging="2977"/>
        <w:rPr/>
      </w:pPr>
      <w:r>
        <w:rPr/>
        <w:tab/>
        <w:t>List of documents</w:t>
      </w:r>
    </w:p>
    <w:tbl>
      <w:tblPr>
        <w:tblW w:w="958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7"/>
        <w:gridCol w:w="4536"/>
        <w:gridCol w:w="1134"/>
        <w:gridCol w:w="1276"/>
        <w:gridCol w:w="1275"/>
      </w:tblGrid>
      <w:tr>
        <w:trPr>
          <w:tblHeader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Number</w:t>
            </w:r>
            <w:bookmarkStart w:id="0" w:name="PDF_Icon"/>
            <w:r>
              <w:rPr>
                <w:sz w:val="18"/>
              </w:rPr>
              <w:br/>
            </w:r>
            <w:bookmarkEnd w:id="0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Tit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Sour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Document f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Comments</w:t>
            </w:r>
          </w:p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Report of Grimstad worksh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inal Clearwater re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itial tdoc list for Mun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Extension to MO-SMS and MT-SMS ev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raft agenda for Mun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orwarded multimedia sess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Packet Data Ev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ocation CR to R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ric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1P1 liaison to S3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1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tage 3 for R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 &amp; Ap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LV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GTP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Withdrawn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S3LI01_064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 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iasion to TC Sec 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Outp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 064 for R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 064 for R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 for Annex C (R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Secondary PDP context updated 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iasion to T1P1 reply on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Outp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condary PDP context activ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Sec.....Release 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or Approval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c....Release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or Approval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 xml:space="preserve">Direction of PDP Contex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ext meeting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 Doc L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33.108 Dra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ext meeting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33.107 Release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-Mail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raft Munich Minu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doc List for Saabrue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Draft Agenda for Saarbrü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Liasion Statement from TC Se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C Sec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de-DE" w:eastAsia="de-DE"/>
              </w:rPr>
              <w:t xml:space="preserve">Interaction between QoS classes and LI for 33.1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de-DE" w:eastAsia="de-DE"/>
              </w:rPr>
              <w:t>Interaction between QoS classes and LI for 3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de-DE" w:eastAsia="de-DE"/>
              </w:rPr>
              <w:t>Second start of interception with PDP context active (CR - 33.1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de-DE" w:eastAsia="de-DE"/>
              </w:rPr>
              <w:t>Inter-SGSN RA update with PDP context active (CR - 33.1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Work Item 3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3Gpp 33.107 Updated/Cleared S3LI01_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di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orrelation for 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LI Call Flows with IMS LD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nnouncement and tones in the stub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Withdrawn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Liasion to SA, C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ric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</w:rPr>
              <w:t>GTP’ as a Handover Interface protocol for UM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Work item description Lawful Intercep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n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Proposed Changes to TS 33.108 (Version 0.0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Short Report of the TC SEC LI Meeting Helsin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TC SE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/>
              <w:t>Correct the MO-SMS and MT-SMS events R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/>
              <w:t>Correct the MO-SMS and MT-SMS events R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Luce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Inter SGSN Routing Aerea Update Event R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Inter SGSN Routing Aerea Update Event R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Update Work Item Describ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-Mail disc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Secondary Interception Activation Ev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/>
              <w:t>Direction of PDP Context R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-Mail disc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/>
              <w:t>Direction of PDP Context R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-Mail disc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Secondary Interception Activation Event R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Secondary Interception Activation Event R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/>
              <w:t>Correct the MO-SMS and MT-SMS events R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-Mail appr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  <w:lang w:val="en-AU"/>
              </w:rPr>
              <w:t>Liasion to SA, C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ric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  <w:lang w:val="en-AU"/>
              </w:rPr>
              <w:t>3Gpp 33.107 Updated/Cleared S3LI01_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di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-Mail appr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Missing FTP protocol elem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Missing FTP protocol elem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spen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Update 3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spen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Gaps and restrictions IMS 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Draft report Saarbrue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cret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Tdoc List Saarbrue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Final Munich Repr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Update for Correlation (Glic) Hea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Draft report Saarbrue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cret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Draft Agenda for Asp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Tdoc List for Asp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Liasion S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SA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Object ID Issues in 3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lang w:eastAsia="de-DE"/>
              </w:rPr>
            </w:pPr>
            <w:r>
              <w:rPr>
                <w:rFonts w:cs="MS Sans Serif" w:ascii="MS Sans Serif" w:hAnsi="MS Sans Serif"/>
                <w:lang w:eastAsia="de-DE"/>
              </w:rPr>
              <w:t>Proposed Additions, Enhancements, and Changes to TS 33.108  (Version</w:t>
            </w:r>
          </w:p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0.1.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U.S. SDOs and Their LI Sco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Proposed Changes to TS 33.107 Release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/>
              <w:t>Proposed Changes to TS 33.107 R5 Erics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ric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TrFO/TFO and LI intera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ric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DP on HI2 harmonization with HI3 TS 3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CR on Cleanup TS 3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CR on Corrections TS 3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CR on Synergy for HI2 and HI3 TS 3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DP on GLICv0 modifi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CR on GLICv0 modifi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LS on IP Based Multimedia Services Framework Re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3GPP SA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Revi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LS on the WID: AMR-WB Speech Serv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SG C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Revi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Attachment to tdoc 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SG C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Revi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</w:tbl>
    <w:p>
      <w:pPr>
        <w:pStyle w:val="Heading1"/>
        <w:pBdr>
          <w:bottom w:val="single" w:sz="4" w:space="1" w:color="000000"/>
        </w:pBdr>
        <w:spacing w:before="60" w:after="240"/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709" w:leader="none"/>
        <w:tab w:val="right" w:pos="9072" w:leader="none"/>
      </w:tabs>
      <w:jc w:val="left"/>
      <w:rPr>
        <w:lang w:val="en-GB"/>
      </w:rPr>
    </w:pPr>
    <w:r>
      <w:rPr>
        <w:lang w:val="en-GB"/>
      </w:rPr>
      <w:t>3GPP TSG SA WG3-LI</w:t>
      <w:tab/>
      <w:t>S3LI01-119</w:t>
    </w:r>
  </w:p>
  <w:p>
    <w:pPr>
      <w:pStyle w:val="Heading"/>
      <w:tabs>
        <w:tab w:val="clear" w:pos="708"/>
        <w:tab w:val="left" w:pos="709" w:leader="none"/>
      </w:tabs>
      <w:jc w:val="left"/>
      <w:rPr>
        <w:lang w:val="en-GB"/>
      </w:rPr>
    </w:pPr>
    <w:r>
      <w:rPr/>
      <w:t>Oct. 30</w:t>
    </w:r>
    <w:r>
      <w:rPr>
        <w:vertAlign w:val="superscript"/>
      </w:rPr>
      <w:t>th</w:t>
    </w:r>
    <w:r>
      <w:rPr/>
      <w:t xml:space="preserve"> – Nov. 02</w:t>
    </w:r>
    <w:r>
      <w:rPr>
        <w:vertAlign w:val="superscript"/>
      </w:rPr>
      <w:t>nd</w:t>
    </w:r>
    <w:r>
      <w:rPr/>
      <w:t>, 2001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spen, 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ind w:left="709" w:hanging="709"/>
      <w:jc w:val="both"/>
      <w:outlineLvl w:val="0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overflowPunct w:val="false"/>
      <w:autoSpaceDE w:val="false"/>
      <w:ind w:left="2977" w:hanging="2977"/>
      <w:textAlignment w:val="baseline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Monotype Sorts" w:hAnsi="Monotype Sorts" w:cs="Monotype Sorts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J">
    <w:name w:val="TAJ"/>
    <w:basedOn w:val="Normal"/>
    <w:qFormat/>
    <w:pPr>
      <w:keepNext w:val="true"/>
      <w:keepLines/>
      <w:jc w:val="both"/>
    </w:pPr>
    <w:rPr>
      <w:rFonts w:ascii="Arial" w:hAnsi="Arial" w:cs="Arial"/>
      <w:lang w:val="en-GB"/>
    </w:rPr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TAJ"/>
    <w:qFormat/>
    <w:pPr>
      <w:jc w:val="left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3:56:00Z</dcterms:created>
  <dc:creator>Berthold Wilhelm</dc:creator>
  <dc:description/>
  <dc:language>en-US</dc:language>
  <cp:lastModifiedBy>RS</cp:lastModifiedBy>
  <cp:lastPrinted>2001-10-23T08:23:00Z</cp:lastPrinted>
  <dcterms:modified xsi:type="dcterms:W3CDTF">2001-10-23T07:40:00Z</dcterms:modified>
  <cp:revision>5</cp:revision>
  <dc:subject/>
  <dc:title>Annex A:</dc:title>
</cp:coreProperties>
</file>