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4364539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979721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139592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