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307113996"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85410137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539336504"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930334660"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104744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62100635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23297909"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98087521"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289330623"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77480625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