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7081316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7099742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7791123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5804533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2040023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54593763"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