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60038726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481418048"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56556712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65548735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0656103"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13419937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4753930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239721590"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9448702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27578690"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2889712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34148784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662029857"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501725270"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5051055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7345466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