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 with revision mark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0) has been created from version V0.2.0 and incorporates the agreed to changes from the workshop in Dusseldorf. This version shows revision marks.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0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0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2</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2</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6</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8</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9</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30</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3</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3</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3</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4</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7</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7</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40</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2</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9</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1</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2</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4</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5</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8</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9</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5</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0" w:author="Ronald D. Ryan" w:date="2001-12-11T11:34:00Z">
        <w:r>
          <w:rPr>
            <w:b/>
          </w:rPr>
          <w:delText xml:space="preserve">communication identifier: </w:delText>
        </w:r>
      </w:del>
      <w:del w:id="1" w:author="Ronald D. Ryan" w:date="2001-12-11T11:34:00Z">
        <w:r>
          <w:rPr>
            <w:i/>
            <w:iCs/>
          </w:rPr>
          <w:delText xml:space="preserve"> </w:delText>
        </w:r>
      </w:del>
      <w:del w:id="2" w:author="Ronald D. Ryan" w:date="2001-12-11T11:34:00Z">
        <w:r>
          <w:rPr/>
          <w:delText>identifier generated to identify each communication of a target identity.  This identifier can also be used for correlation between IRI records and CC connections.</w:delText>
        </w:r>
      </w:del>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del w:id="3" w:author="Ronald D. Ryan" w:date="2001-12-11T11:35:00Z">
        <w:r>
          <w:rPr>
            <w:b/>
          </w:rPr>
          <w:delText xml:space="preserve">Interception </w:delText>
        </w:r>
      </w:del>
      <w:ins w:id="4" w:author="Ronald D. Ryan" w:date="2001-12-11T11:35:00Z">
        <w:r>
          <w:rPr>
            <w:b/>
          </w:rPr>
          <w:t xml:space="preserve">interception </w:t>
        </w:r>
      </w:ins>
      <w:r>
        <w:rPr>
          <w:b/>
        </w:rPr>
        <w:t>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del w:id="6" w:author="Ronald D. Ryan" w:date="2001-12-11T11:36:00Z"/>
        </w:rPr>
      </w:pPr>
      <w:del w:id="5" w:author="Ronald D. Ryan" w:date="2001-12-11T11:36:00Z">
        <w:r>
          <w:rPr/>
          <w:delText>3PTY</w:delText>
          <w:tab/>
          <w:delText>Three-Party Service</w:delText>
        </w:r>
      </w:del>
    </w:p>
    <w:p>
      <w:pPr>
        <w:pStyle w:val="EW"/>
        <w:rPr>
          <w:del w:id="8" w:author="Ronald D. Ryan" w:date="2001-12-11T11:36:00Z"/>
        </w:rPr>
      </w:pPr>
      <w:del w:id="7" w:author="Ronald D. Ryan" w:date="2001-12-11T11:36:00Z">
        <w:r>
          <w:rPr/>
          <w:delText>AA</w:delText>
          <w:tab/>
          <w:delText>Abbreviated Address</w:delText>
        </w:r>
      </w:del>
    </w:p>
    <w:p>
      <w:pPr>
        <w:pStyle w:val="EW"/>
        <w:rPr>
          <w:del w:id="10" w:author="Ronald D. Ryan" w:date="2001-12-11T11:36:00Z"/>
        </w:rPr>
      </w:pPr>
      <w:del w:id="9" w:author="Ronald D. Ryan" w:date="2001-12-11T11:36:00Z">
        <w:r>
          <w:rPr/>
          <w:delText>AC</w:delText>
          <w:tab/>
          <w:delText>Alarm Call</w:delText>
        </w:r>
      </w:del>
    </w:p>
    <w:p>
      <w:pPr>
        <w:pStyle w:val="EW"/>
        <w:rPr>
          <w:del w:id="12" w:author="Ronald D. Ryan" w:date="2001-12-11T11:36:00Z"/>
        </w:rPr>
      </w:pPr>
      <w:del w:id="11" w:author="Ronald D. Ryan" w:date="2001-12-11T11:36:00Z">
        <w:r>
          <w:rPr/>
          <w:delText>ACM</w:delText>
          <w:tab/>
          <w:delText>Address Complete Message</w:delText>
        </w:r>
      </w:del>
    </w:p>
    <w:p>
      <w:pPr>
        <w:pStyle w:val="EW"/>
        <w:rPr>
          <w:del w:id="14" w:author="Ronald D. Ryan" w:date="2001-12-11T11:36:00Z"/>
        </w:rPr>
      </w:pPr>
      <w:del w:id="13" w:author="Ronald D. Ryan" w:date="2001-12-11T11:36:00Z">
        <w:r>
          <w:rPr/>
          <w:delText>AOC</w:delText>
          <w:tab/>
          <w:delText>Advice of Charge Service</w:delText>
        </w:r>
      </w:del>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del w:id="16" w:author="Ronald D. Ryan" w:date="2001-12-11T11:36:00Z"/>
        </w:rPr>
      </w:pPr>
      <w:del w:id="15" w:author="Ronald D. Ryan" w:date="2001-12-11T11:36:00Z">
        <w:r>
          <w:rPr/>
          <w:delText>ATM</w:delText>
          <w:tab/>
          <w:delText>Asynchronous Transfer Mode</w:delText>
        </w:r>
      </w:del>
    </w:p>
    <w:p>
      <w:pPr>
        <w:pStyle w:val="EW"/>
        <w:rPr>
          <w:del w:id="18" w:author="Ronald D. Ryan" w:date="2001-12-11T11:36:00Z"/>
        </w:rPr>
      </w:pPr>
      <w:del w:id="17" w:author="Ronald D. Ryan" w:date="2001-12-11T11:36:00Z">
        <w:r>
          <w:rPr/>
          <w:delText>BA</w:delText>
          <w:tab/>
          <w:delText>DSS1 Basic Access</w:delText>
        </w:r>
      </w:del>
    </w:p>
    <w:p>
      <w:pPr>
        <w:pStyle w:val="EW"/>
        <w:rPr>
          <w:del w:id="20" w:author="Ronald D. Ryan" w:date="2001-12-11T11:36:00Z"/>
        </w:rPr>
      </w:pPr>
      <w:del w:id="19" w:author="Ronald D. Ryan" w:date="2001-12-11T11:36:00Z">
        <w:r>
          <w:rPr/>
          <w:delText>BC</w:delText>
          <w:tab/>
          <w:delText>Bearer Capability</w:delText>
        </w:r>
      </w:del>
    </w:p>
    <w:p>
      <w:pPr>
        <w:pStyle w:val="EW"/>
        <w:rPr>
          <w:del w:id="22" w:author="Ronald D. Ryan" w:date="2001-12-11T11:36:00Z"/>
        </w:rPr>
      </w:pPr>
      <w:del w:id="21" w:author="Ronald D. Ryan" w:date="2001-12-11T11:36:00Z">
        <w:r>
          <w:rPr/>
          <w:delText>BCSM</w:delText>
          <w:tab/>
          <w:delText>Basic Call State Model</w:delText>
        </w:r>
      </w:del>
    </w:p>
    <w:p>
      <w:pPr>
        <w:pStyle w:val="EW"/>
        <w:rPr/>
      </w:pPr>
      <w:r>
        <w:rPr/>
        <w:t>BER</w:t>
        <w:tab/>
        <w:t>Basic Encoding Rules</w:t>
      </w:r>
    </w:p>
    <w:p>
      <w:pPr>
        <w:pStyle w:val="EW"/>
        <w:rPr/>
      </w:pPr>
      <w:del w:id="23" w:author="Ronald D. Ryan" w:date="2001-12-11T11:37:00Z">
        <w:r>
          <w:rPr/>
          <w:delText>BS</w:delText>
          <w:tab/>
          <w:delText>Basic Service</w:delText>
        </w:r>
      </w:del>
    </w:p>
    <w:p>
      <w:pPr>
        <w:pStyle w:val="EW"/>
        <w:rPr/>
      </w:pPr>
      <w:r>
        <w:rPr/>
        <w:t>CC</w:t>
        <w:tab/>
        <w:t>Content of Communication</w:t>
      </w:r>
    </w:p>
    <w:p>
      <w:pPr>
        <w:pStyle w:val="EW"/>
        <w:rPr>
          <w:del w:id="25" w:author="Ronald D. Ryan" w:date="2001-12-11T11:37:00Z"/>
        </w:rPr>
      </w:pPr>
      <w:del w:id="24" w:author="Ronald D. Ryan" w:date="2001-12-11T11:37:00Z">
        <w:r>
          <w:rPr/>
          <w:delText>CCBS</w:delText>
          <w:tab/>
          <w:delText>Completion of Calls to Busy Subscriber</w:delText>
        </w:r>
      </w:del>
    </w:p>
    <w:p>
      <w:pPr>
        <w:pStyle w:val="EW"/>
        <w:rPr>
          <w:del w:id="27" w:author="Ronald D. Ryan" w:date="2001-12-11T11:37:00Z"/>
        </w:rPr>
      </w:pPr>
      <w:del w:id="26" w:author="Ronald D. Ryan" w:date="2001-12-11T11:37:00Z">
        <w:r>
          <w:rPr/>
          <w:delText>CCF</w:delText>
          <w:tab/>
          <w:delText>Call Control Function</w:delText>
        </w:r>
      </w:del>
    </w:p>
    <w:p>
      <w:pPr>
        <w:pStyle w:val="EW"/>
        <w:rPr>
          <w:del w:id="29" w:author="Ronald D. Ryan" w:date="2001-12-11T11:37:00Z"/>
        </w:rPr>
      </w:pPr>
      <w:del w:id="28" w:author="Ronald D. Ryan" w:date="2001-12-11T11:37:00Z">
        <w:r>
          <w:rPr/>
          <w:delText>CCNR</w:delText>
          <w:tab/>
          <w:delText>Completion of Calls on No Reply</w:delText>
        </w:r>
      </w:del>
    </w:p>
    <w:p>
      <w:pPr>
        <w:pStyle w:val="EW"/>
        <w:rPr>
          <w:del w:id="31" w:author="Ronald D. Ryan" w:date="2001-12-11T11:37:00Z"/>
        </w:rPr>
      </w:pPr>
      <w:del w:id="30" w:author="Ronald D. Ryan" w:date="2001-12-11T11:37:00Z">
        <w:r>
          <w:rPr/>
          <w:delText>CD</w:delText>
          <w:tab/>
          <w:delText>Call Deflection</w:delText>
        </w:r>
      </w:del>
    </w:p>
    <w:p>
      <w:pPr>
        <w:pStyle w:val="EW"/>
        <w:rPr>
          <w:del w:id="33" w:author="Ronald D. Ryan" w:date="2001-12-11T11:37:00Z"/>
        </w:rPr>
      </w:pPr>
      <w:del w:id="32" w:author="Ronald D. Ryan" w:date="2001-12-11T11:37:00Z">
        <w:r>
          <w:rPr/>
          <w:delText>CF</w:delText>
          <w:tab/>
          <w:delText>Call Forwarding</w:delText>
        </w:r>
      </w:del>
    </w:p>
    <w:p>
      <w:pPr>
        <w:pStyle w:val="EW"/>
        <w:rPr>
          <w:del w:id="35" w:author="Ronald D. Ryan" w:date="2001-12-11T11:37:00Z"/>
        </w:rPr>
      </w:pPr>
      <w:del w:id="34" w:author="Ronald D. Ryan" w:date="2001-12-11T11:37:00Z">
        <w:r>
          <w:rPr/>
          <w:delText>CFB</w:delText>
          <w:tab/>
          <w:delText>Call Forwarding on Busy</w:delText>
        </w:r>
      </w:del>
    </w:p>
    <w:p>
      <w:pPr>
        <w:pStyle w:val="EW"/>
        <w:rPr>
          <w:del w:id="37" w:author="Ronald D. Ryan" w:date="2001-12-11T11:37:00Z"/>
        </w:rPr>
      </w:pPr>
      <w:del w:id="36" w:author="Ronald D. Ryan" w:date="2001-12-11T11:37:00Z">
        <w:r>
          <w:rPr/>
          <w:delText>CFNR</w:delText>
          <w:tab/>
          <w:delText>Call Forwarding on No Reply</w:delText>
        </w:r>
      </w:del>
    </w:p>
    <w:p>
      <w:pPr>
        <w:pStyle w:val="EW"/>
        <w:rPr>
          <w:del w:id="39" w:author="Ronald D. Ryan" w:date="2001-12-11T11:37:00Z"/>
        </w:rPr>
      </w:pPr>
      <w:del w:id="38" w:author="Ronald D. Ryan" w:date="2001-12-11T11:37:00Z">
        <w:r>
          <w:rPr/>
          <w:delText>CFU</w:delText>
          <w:tab/>
          <w:delText>Call Forwarding Unconditional</w:delText>
        </w:r>
      </w:del>
    </w:p>
    <w:p>
      <w:pPr>
        <w:pStyle w:val="EW"/>
        <w:rPr>
          <w:del w:id="41" w:author="Ronald D. Ryan" w:date="2001-12-11T11:37:00Z"/>
        </w:rPr>
      </w:pPr>
      <w:del w:id="40" w:author="Ronald D. Ryan" w:date="2001-12-11T11:37:00Z">
        <w:r>
          <w:rPr/>
          <w:delText>CH</w:delText>
          <w:tab/>
          <w:delText>Call Hold</w:delText>
        </w:r>
      </w:del>
    </w:p>
    <w:p>
      <w:pPr>
        <w:pStyle w:val="EW"/>
        <w:rPr>
          <w:del w:id="43" w:author="Ronald D. Ryan" w:date="2001-12-11T11:37:00Z"/>
        </w:rPr>
      </w:pPr>
      <w:del w:id="42" w:author="Ronald D. Ryan" w:date="2001-12-11T11:37:00Z">
        <w:r>
          <w:rPr/>
          <w:delText>CCLID</w:delText>
          <w:tab/>
          <w:delText>CC Link Identifier</w:delText>
        </w:r>
      </w:del>
    </w:p>
    <w:p>
      <w:pPr>
        <w:pStyle w:val="EW"/>
        <w:rPr>
          <w:del w:id="45" w:author="Ronald D. Ryan" w:date="2001-12-11T11:37:00Z"/>
        </w:rPr>
      </w:pPr>
      <w:del w:id="44" w:author="Ronald D. Ryan" w:date="2001-12-11T11:37:00Z">
        <w:r>
          <w:rPr/>
          <w:delText>CID</w:delText>
          <w:tab/>
          <w:delText>Communication Identifier</w:delText>
        </w:r>
      </w:del>
    </w:p>
    <w:p>
      <w:pPr>
        <w:pStyle w:val="EW"/>
        <w:rPr>
          <w:del w:id="47" w:author="Ronald D. Ryan" w:date="2001-12-11T11:37:00Z"/>
        </w:rPr>
      </w:pPr>
      <w:del w:id="46" w:author="Ronald D. Ryan" w:date="2001-12-11T11:37:00Z">
        <w:r>
          <w:rPr/>
          <w:delText>CIN</w:delText>
          <w:tab/>
          <w:delText>Call Identity Number</w:delText>
        </w:r>
      </w:del>
    </w:p>
    <w:p>
      <w:pPr>
        <w:pStyle w:val="EW"/>
        <w:rPr>
          <w:del w:id="49" w:author="Ronald D. Ryan" w:date="2001-12-11T11:37:00Z"/>
        </w:rPr>
      </w:pPr>
      <w:del w:id="48" w:author="Ronald D. Ryan" w:date="2001-12-11T11:37:00Z">
        <w:r>
          <w:rPr/>
          <w:delText>CLI</w:delText>
          <w:tab/>
          <w:delText>Calling Line Identity (Calling Party Number)</w:delText>
        </w:r>
      </w:del>
    </w:p>
    <w:p>
      <w:pPr>
        <w:pStyle w:val="EW"/>
        <w:rPr>
          <w:del w:id="51" w:author="Ronald D. Ryan" w:date="2001-12-11T11:37:00Z"/>
        </w:rPr>
      </w:pPr>
      <w:del w:id="50" w:author="Ronald D. Ryan" w:date="2001-12-11T11:37:00Z">
        <w:r>
          <w:rPr/>
          <w:delText>CLIP</w:delText>
          <w:tab/>
          <w:delText>Calling Line Identification Presentation</w:delText>
        </w:r>
      </w:del>
    </w:p>
    <w:p>
      <w:pPr>
        <w:pStyle w:val="EW"/>
        <w:rPr>
          <w:del w:id="53" w:author="Ronald D. Ryan" w:date="2001-12-11T11:37:00Z"/>
        </w:rPr>
      </w:pPr>
      <w:del w:id="52" w:author="Ronald D. Ryan" w:date="2001-12-11T11:37:00Z">
        <w:r>
          <w:rPr/>
          <w:delText>CLIR</w:delText>
          <w:tab/>
          <w:delText>Calling Line Identification Restriction</w:delText>
        </w:r>
      </w:del>
    </w:p>
    <w:p>
      <w:pPr>
        <w:pStyle w:val="EW"/>
        <w:rPr>
          <w:del w:id="55" w:author="Ronald D. Ryan" w:date="2001-12-11T11:37:00Z"/>
        </w:rPr>
      </w:pPr>
      <w:del w:id="54" w:author="Ronald D. Ryan" w:date="2001-12-11T11:37:00Z">
        <w:r>
          <w:rPr/>
          <w:delText>COL</w:delText>
          <w:tab/>
          <w:delText>Connected Line Identity (Connected Number)</w:delText>
        </w:r>
      </w:del>
    </w:p>
    <w:p>
      <w:pPr>
        <w:pStyle w:val="EW"/>
        <w:rPr>
          <w:del w:id="57" w:author="Ronald D. Ryan" w:date="2001-12-11T11:37:00Z"/>
        </w:rPr>
      </w:pPr>
      <w:del w:id="56" w:author="Ronald D. Ryan" w:date="2001-12-11T11:37:00Z">
        <w:r>
          <w:rPr/>
          <w:delText>COLP</w:delText>
          <w:tab/>
          <w:delText>Connected Line Identification Presentation</w:delText>
        </w:r>
      </w:del>
    </w:p>
    <w:p>
      <w:pPr>
        <w:pStyle w:val="EW"/>
        <w:rPr>
          <w:del w:id="59" w:author="Ronald D. Ryan" w:date="2001-12-11T11:37:00Z"/>
        </w:rPr>
      </w:pPr>
      <w:del w:id="58" w:author="Ronald D. Ryan" w:date="2001-12-11T11:37:00Z">
        <w:r>
          <w:rPr/>
          <w:delText>COLR</w:delText>
          <w:tab/>
          <w:delText>Connected Line Identification Restriction</w:delText>
        </w:r>
      </w:del>
    </w:p>
    <w:p>
      <w:pPr>
        <w:pStyle w:val="EW"/>
        <w:rPr>
          <w:del w:id="61" w:author="Ronald D. Ryan" w:date="2001-12-11T11:37:00Z"/>
        </w:rPr>
      </w:pPr>
      <w:del w:id="60" w:author="Ronald D. Ryan" w:date="2001-12-11T11:37:00Z">
        <w:r>
          <w:rPr/>
          <w:delText>CONF</w:delText>
          <w:tab/>
          <w:delText>Conference Call, Add-on</w:delText>
        </w:r>
      </w:del>
    </w:p>
    <w:p>
      <w:pPr>
        <w:pStyle w:val="EW"/>
        <w:rPr>
          <w:del w:id="63" w:author="Ronald D. Ryan" w:date="2001-12-11T11:37:00Z"/>
        </w:rPr>
      </w:pPr>
      <w:del w:id="62" w:author="Ronald D. Ryan" w:date="2001-12-11T11:37:00Z">
        <w:r>
          <w:rPr/>
          <w:delText>CPG</w:delText>
          <w:tab/>
          <w:delText>Call Progress Message</w:delText>
        </w:r>
      </w:del>
    </w:p>
    <w:p>
      <w:pPr>
        <w:pStyle w:val="EW"/>
        <w:rPr>
          <w:del w:id="65" w:author="Ronald D. Ryan" w:date="2001-12-11T11:37:00Z"/>
        </w:rPr>
      </w:pPr>
      <w:del w:id="64" w:author="Ronald D. Ryan" w:date="2001-12-11T11:37:00Z">
        <w:r>
          <w:rPr/>
          <w:delText>CPH</w:delText>
          <w:tab/>
          <w:delText>Call Party Handling</w:delText>
        </w:r>
      </w:del>
    </w:p>
    <w:p>
      <w:pPr>
        <w:pStyle w:val="EW"/>
        <w:rPr>
          <w:del w:id="67" w:author="Ronald D. Ryan" w:date="2001-12-11T11:37:00Z"/>
        </w:rPr>
      </w:pPr>
      <w:del w:id="66" w:author="Ronald D. Ryan" w:date="2001-12-11T11:37:00Z">
        <w:r>
          <w:rPr/>
          <w:delText>CSi</w:delText>
          <w:tab/>
          <w:delText>Capability Set 'i'</w:delText>
        </w:r>
      </w:del>
    </w:p>
    <w:p>
      <w:pPr>
        <w:pStyle w:val="EW"/>
        <w:rPr>
          <w:del w:id="69" w:author="Ronald D. Ryan" w:date="2001-12-11T11:37:00Z"/>
        </w:rPr>
      </w:pPr>
      <w:del w:id="68" w:author="Ronald D. Ryan" w:date="2001-12-11T11:37:00Z">
        <w:r>
          <w:rPr/>
          <w:delText>CUG</w:delText>
          <w:tab/>
          <w:delText>Closed User Group</w:delText>
        </w:r>
      </w:del>
    </w:p>
    <w:p>
      <w:pPr>
        <w:pStyle w:val="EW"/>
        <w:rPr>
          <w:del w:id="71" w:author="Ronald D. Ryan" w:date="2001-12-11T11:37:00Z"/>
        </w:rPr>
      </w:pPr>
      <w:del w:id="70" w:author="Ronald D. Ryan" w:date="2001-12-11T11:37:00Z">
        <w:r>
          <w:rPr/>
          <w:delText>CUSF</w:delText>
          <w:tab/>
          <w:delText>Call Unrelated Service Function</w:delText>
        </w:r>
      </w:del>
    </w:p>
    <w:p>
      <w:pPr>
        <w:pStyle w:val="EW"/>
        <w:rPr>
          <w:del w:id="73" w:author="Ronald D. Ryan" w:date="2001-12-11T11:37:00Z"/>
        </w:rPr>
      </w:pPr>
      <w:del w:id="72" w:author="Ronald D. Ryan" w:date="2001-12-11T11:37:00Z">
        <w:r>
          <w:rPr/>
          <w:delText>CW</w:delText>
          <w:tab/>
          <w:delText>Call Waiting</w:delText>
        </w:r>
      </w:del>
    </w:p>
    <w:p>
      <w:pPr>
        <w:pStyle w:val="EW"/>
        <w:rPr>
          <w:del w:id="75" w:author="Ronald D. Ryan" w:date="2001-12-11T11:37:00Z"/>
        </w:rPr>
      </w:pPr>
      <w:del w:id="74" w:author="Ronald D. Ryan" w:date="2001-12-11T11:37:00Z">
        <w:r>
          <w:rPr/>
          <w:delText xml:space="preserve">DDI </w:delText>
          <w:tab/>
          <w:delText>Direct Dialing In</w:delText>
        </w:r>
      </w:del>
    </w:p>
    <w:p>
      <w:pPr>
        <w:pStyle w:val="EW"/>
        <w:rPr/>
      </w:pPr>
      <w:r>
        <w:rPr/>
        <w:t>DF</w:t>
        <w:tab/>
        <w:t>Delivery Function</w:t>
      </w:r>
    </w:p>
    <w:p>
      <w:pPr>
        <w:pStyle w:val="EW"/>
        <w:rPr>
          <w:del w:id="77" w:author="Ronald D. Ryan" w:date="2001-12-11T11:38:00Z"/>
        </w:rPr>
      </w:pPr>
      <w:del w:id="76" w:author="Ronald D. Ryan" w:date="2001-12-11T11:38:00Z">
        <w:r>
          <w:rPr/>
          <w:delText>DIV</w:delText>
          <w:tab/>
          <w:delText>Call Diversion Services</w:delText>
        </w:r>
      </w:del>
    </w:p>
    <w:p>
      <w:pPr>
        <w:pStyle w:val="EW"/>
        <w:rPr>
          <w:del w:id="79" w:author="Ronald D. Ryan" w:date="2001-12-11T11:38:00Z"/>
        </w:rPr>
      </w:pPr>
      <w:del w:id="78" w:author="Ronald D. Ryan" w:date="2001-12-11T11:38:00Z">
        <w:r>
          <w:rPr/>
          <w:delText>DN</w:delText>
          <w:tab/>
          <w:delText>Directory Number</w:delText>
        </w:r>
      </w:del>
    </w:p>
    <w:p>
      <w:pPr>
        <w:pStyle w:val="EW"/>
        <w:rPr>
          <w:del w:id="81" w:author="Ronald D. Ryan" w:date="2001-12-11T11:38:00Z"/>
        </w:rPr>
      </w:pPr>
      <w:del w:id="80" w:author="Ronald D. Ryan" w:date="2001-12-11T11:38:00Z">
        <w:r>
          <w:rPr/>
          <w:delText>DSS1</w:delText>
          <w:tab/>
          <w:delText>Digital Subscriber Signalling system No.1</w:delText>
        </w:r>
      </w:del>
    </w:p>
    <w:p>
      <w:pPr>
        <w:pStyle w:val="EW"/>
        <w:rPr>
          <w:del w:id="83" w:author="Ronald D. Ryan" w:date="2001-12-11T11:38:00Z"/>
        </w:rPr>
      </w:pPr>
      <w:del w:id="82" w:author="Ronald D. Ryan" w:date="2001-12-11T11:38:00Z">
        <w:r>
          <w:rPr/>
          <w:delText xml:space="preserve">DTMF </w:delText>
          <w:tab/>
          <w:delText>Dual Tone Multi-Frequency</w:delText>
        </w:r>
      </w:del>
    </w:p>
    <w:p>
      <w:pPr>
        <w:pStyle w:val="EW"/>
        <w:rPr>
          <w:del w:id="85" w:author="Ronald D. Ryan" w:date="2001-12-11T11:38:00Z"/>
        </w:rPr>
      </w:pPr>
      <w:del w:id="84" w:author="Ronald D. Ryan" w:date="2001-12-11T11:38:00Z">
        <w:r>
          <w:rPr/>
          <w:delText>ECT</w:delText>
          <w:tab/>
          <w:delText>Explicit Call Transfer</w:delText>
        </w:r>
      </w:del>
    </w:p>
    <w:p>
      <w:pPr>
        <w:pStyle w:val="EW"/>
        <w:rPr>
          <w:del w:id="87" w:author="Ronald D. Ryan" w:date="2001-12-11T11:38:00Z"/>
        </w:rPr>
      </w:pPr>
      <w:del w:id="86" w:author="Ronald D. Ryan" w:date="2001-12-11T11:38:00Z">
        <w:r>
          <w:rPr/>
          <w:delText>FB</w:delText>
          <w:tab/>
          <w:delText>Fallback Procedure</w:delText>
        </w:r>
      </w:del>
    </w:p>
    <w:p>
      <w:pPr>
        <w:pStyle w:val="EW"/>
        <w:rPr>
          <w:del w:id="89" w:author="Ronald D. Ryan" w:date="2001-12-11T11:38:00Z"/>
        </w:rPr>
      </w:pPr>
      <w:del w:id="88" w:author="Ronald D. Ryan" w:date="2001-12-11T11:38:00Z">
        <w:r>
          <w:rPr/>
          <w:delText>FDC</w:delText>
          <w:tab/>
          <w:delText>Fixed Destination Call</w:delText>
        </w:r>
      </w:del>
    </w:p>
    <w:p>
      <w:pPr>
        <w:pStyle w:val="EW"/>
        <w:rPr>
          <w:del w:id="91" w:author="Ronald D. Ryan" w:date="2001-12-11T11:38:00Z"/>
        </w:rPr>
      </w:pPr>
      <w:del w:id="90" w:author="Ronald D. Ryan" w:date="2001-12-11T11:38:00Z">
        <w:r>
          <w:rPr/>
          <w:delText>FPH</w:delText>
          <w:tab/>
          <w:delText>Freephone</w:delText>
        </w:r>
      </w:del>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del w:id="93" w:author="Ronald D. Ryan" w:date="2001-12-11T11:38:00Z"/>
        </w:rPr>
      </w:pPr>
      <w:del w:id="92" w:author="Ronald D. Ryan" w:date="2001-12-11T11:38:00Z">
        <w:r>
          <w:rPr/>
          <w:delText>HOLD</w:delText>
          <w:tab/>
          <w:delText>Call Hold Service</w:delText>
        </w:r>
      </w:del>
    </w:p>
    <w:p>
      <w:pPr>
        <w:pStyle w:val="EW"/>
        <w:rPr/>
      </w:pPr>
      <w:r>
        <w:rPr/>
        <w:t>IA</w:t>
        <w:tab/>
        <w:t>Interception Area</w:t>
      </w:r>
    </w:p>
    <w:p>
      <w:pPr>
        <w:pStyle w:val="EW"/>
        <w:rPr/>
      </w:pPr>
      <w:r>
        <w:rPr/>
        <w:t>IA5</w:t>
        <w:tab/>
        <w:t>International Alphabet No. 5</w:t>
      </w:r>
    </w:p>
    <w:p>
      <w:pPr>
        <w:pStyle w:val="EW"/>
        <w:rPr>
          <w:del w:id="95" w:author="Ronald D. Ryan" w:date="2001-12-11T11:38:00Z"/>
        </w:rPr>
      </w:pPr>
      <w:del w:id="94" w:author="Ronald D. Ryan" w:date="2001-12-11T11:38:00Z">
        <w:r>
          <w:rPr/>
          <w:delText>IAM</w:delText>
          <w:tab/>
          <w:delText>Initial Address Message</w:delText>
        </w:r>
      </w:del>
    </w:p>
    <w:p>
      <w:pPr>
        <w:pStyle w:val="EW"/>
        <w:rPr/>
      </w:pPr>
      <w:r>
        <w:rPr/>
        <w:t>IAP</w:t>
        <w:tab/>
        <w:t>Interception Access Point</w:t>
      </w:r>
    </w:p>
    <w:p>
      <w:pPr>
        <w:pStyle w:val="EW"/>
        <w:rPr>
          <w:del w:id="97" w:author="Ronald D. Ryan" w:date="2001-12-11T11:39:00Z"/>
        </w:rPr>
      </w:pPr>
      <w:del w:id="96" w:author="Ronald D. Ryan" w:date="2001-12-11T11:39:00Z">
        <w:r>
          <w:rPr/>
          <w:delText>ICB</w:delText>
          <w:tab/>
          <w:delText>Incoming Call Barring</w:delText>
        </w:r>
      </w:del>
    </w:p>
    <w:p>
      <w:pPr>
        <w:pStyle w:val="EW"/>
        <w:rPr>
          <w:lang w:val="fr-FR"/>
          <w:del w:id="99" w:author="Ronald D. Ryan" w:date="2001-12-11T11:39:00Z"/>
        </w:rPr>
      </w:pPr>
      <w:del w:id="98" w:author="Ronald D. Ryan" w:date="2001-12-11T11:39:00Z">
        <w:r>
          <w:rPr>
            <w:lang w:val="fr-FR"/>
          </w:rPr>
          <w:delText>ICC</w:delText>
          <w:tab/>
          <w:delText>Interception Control Centre</w:delText>
        </w:r>
      </w:del>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del w:id="101" w:author="Ronald D. Ryan" w:date="2001-12-11T11:39:00Z"/>
        </w:rPr>
      </w:pPr>
      <w:del w:id="100" w:author="Ronald D. Ryan" w:date="2001-12-11T11:39:00Z">
        <w:r>
          <w:rPr>
            <w:lang w:val="fr-FR"/>
          </w:rPr>
          <w:delText>IN</w:delText>
          <w:tab/>
          <w:delText>Intelligent Network</w:delText>
        </w:r>
      </w:del>
    </w:p>
    <w:p>
      <w:pPr>
        <w:pStyle w:val="EW"/>
        <w:rPr>
          <w:lang w:val="fr-FR"/>
          <w:del w:id="103" w:author="Ronald D. Ryan" w:date="2001-12-11T11:39:00Z"/>
        </w:rPr>
      </w:pPr>
      <w:del w:id="102" w:author="Ronald D. Ryan" w:date="2001-12-11T11:39:00Z">
        <w:r>
          <w:rPr>
            <w:lang w:val="fr-FR"/>
          </w:rPr>
          <w:delText>INAP</w:delText>
          <w:tab/>
          <w:delText>Intelligent Network Application Part</w:delText>
        </w:r>
      </w:del>
    </w:p>
    <w:p>
      <w:pPr>
        <w:pStyle w:val="EW"/>
        <w:rPr/>
      </w:pPr>
      <w: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del w:id="105" w:author="Ronald D. Ryan" w:date="2001-12-11T11:39:00Z"/>
        </w:rPr>
      </w:pPr>
      <w:del w:id="104" w:author="Ronald D. Ryan" w:date="2001-12-11T11:39:00Z">
        <w:r>
          <w:rPr>
            <w:lang w:val="fr-FR"/>
          </w:rPr>
          <w:delText>ISDN</w:delText>
          <w:tab/>
          <w:delText>Integrated services digital network</w:delText>
        </w:r>
      </w:del>
    </w:p>
    <w:p>
      <w:pPr>
        <w:pStyle w:val="EW"/>
        <w:rPr>
          <w:del w:id="107" w:author="Ronald D. Ryan" w:date="2001-12-11T11:39:00Z"/>
        </w:rPr>
      </w:pPr>
      <w:del w:id="106" w:author="Ronald D. Ryan" w:date="2001-12-11T11:39:00Z">
        <w:r>
          <w:rPr/>
          <w:delText>ISUP</w:delText>
          <w:tab/>
          <w:delText>ISDN user part</w:delText>
        </w:r>
      </w:del>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del w:id="109" w:author="Ronald D. Ryan" w:date="2001-12-11T11:40:00Z"/>
        </w:rPr>
      </w:pPr>
      <w:del w:id="108" w:author="Ronald D. Ryan" w:date="2001-12-11T11:40:00Z">
        <w:r>
          <w:rPr/>
          <w:delText>MCID</w:delText>
          <w:tab/>
          <w:delText>Malicious Call Identification</w:delText>
        </w:r>
      </w:del>
    </w:p>
    <w:p>
      <w:pPr>
        <w:pStyle w:val="EW"/>
        <w:rPr/>
      </w:pPr>
      <w:r>
        <w:rPr/>
        <w:t>MF</w:t>
        <w:tab/>
        <w:t>Mediation Function</w:t>
      </w:r>
    </w:p>
    <w:p>
      <w:pPr>
        <w:pStyle w:val="EW"/>
        <w:rPr>
          <w:del w:id="111" w:author="Ronald D. Ryan" w:date="2001-12-11T11:40:00Z"/>
        </w:rPr>
      </w:pPr>
      <w:del w:id="110" w:author="Ronald D. Ryan" w:date="2001-12-11T11:40:00Z">
        <w:r>
          <w:rPr/>
          <w:delText>MMC</w:delText>
          <w:tab/>
          <w:delText>Meet-me Conference</w:delText>
        </w:r>
      </w:del>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del w:id="112" w:author="Ronald D. Ryan" w:date="2001-12-11T11:40:00Z">
        <w:r>
          <w:rPr/>
          <w:delText>NDUB</w:delText>
          <w:tab/>
          <w:delText>Network Determined User Busy</w:delText>
        </w:r>
      </w:del>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del w:id="114" w:author="Ronald D. Ryan" w:date="2001-12-11T11:41:00Z"/>
        </w:rPr>
      </w:pPr>
      <w:del w:id="113" w:author="Ronald D. Ryan" w:date="2001-12-11T11:41:00Z">
        <w:r>
          <w:rPr/>
          <w:delText>OCB</w:delText>
          <w:tab/>
          <w:delText>Outgoing Call Barring</w:delText>
        </w:r>
      </w:del>
    </w:p>
    <w:p>
      <w:pPr>
        <w:pStyle w:val="EW"/>
        <w:rPr/>
      </w:pPr>
      <w:r>
        <w:rPr/>
        <w:t>PDP</w:t>
        <w:tab/>
        <w:t>Packet Data Protocol</w:t>
      </w:r>
    </w:p>
    <w:p>
      <w:pPr>
        <w:pStyle w:val="EW"/>
        <w:rPr/>
      </w:pPr>
      <w:r>
        <w:rPr/>
        <w:t>PLMN</w:t>
        <w:tab/>
        <w:t>Public land mobile network</w:t>
      </w:r>
    </w:p>
    <w:p>
      <w:pPr>
        <w:pStyle w:val="EW"/>
        <w:rPr>
          <w:del w:id="116" w:author="Ronald D. Ryan" w:date="2001-12-11T11:42:00Z"/>
        </w:rPr>
      </w:pPr>
      <w:del w:id="115" w:author="Ronald D. Ryan" w:date="2001-12-11T11:42:00Z">
        <w:r>
          <w:rPr/>
          <w:delText>PR</w:delText>
          <w:tab/>
          <w:delText>Partial Rerouting</w:delText>
        </w:r>
      </w:del>
    </w:p>
    <w:p>
      <w:pPr>
        <w:pStyle w:val="EW"/>
        <w:rPr/>
      </w:pPr>
      <w:del w:id="117" w:author="Ronald D. Ryan" w:date="2001-12-11T11:42:00Z">
        <w:r>
          <w:rPr/>
          <w:delText>PRA</w:delText>
          <w:tab/>
          <w:delText>ISDN Primary Rate Access</w:delText>
        </w:r>
      </w:del>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del w:id="119" w:author="Ronald D. Ryan" w:date="2001-12-11T11:42:00Z"/>
        </w:rPr>
      </w:pPr>
      <w:del w:id="118" w:author="Ronald D. Ryan" w:date="2001-12-11T11:42:00Z">
        <w:r>
          <w:rPr/>
          <w:delText>SCI</w:delText>
          <w:tab/>
          <w:delText>Subscriber Controlled Input</w:delText>
        </w:r>
      </w:del>
    </w:p>
    <w:p>
      <w:pPr>
        <w:pStyle w:val="EW"/>
        <w:rPr>
          <w:del w:id="121" w:author="Ronald D. Ryan" w:date="2001-12-11T11:42:00Z"/>
        </w:rPr>
      </w:pPr>
      <w:del w:id="120" w:author="Ronald D. Ryan" w:date="2001-12-11T11:42:00Z">
        <w:r>
          <w:rPr/>
          <w:delText>SCF</w:delText>
          <w:tab/>
          <w:delText>Service Control Function</w:delText>
        </w:r>
      </w:del>
    </w:p>
    <w:p>
      <w:pPr>
        <w:pStyle w:val="EW"/>
        <w:rPr>
          <w:del w:id="123" w:author="Ronald D. Ryan" w:date="2001-12-11T11:42:00Z"/>
        </w:rPr>
      </w:pPr>
      <w:del w:id="122" w:author="Ronald D. Ryan" w:date="2001-12-11T11:42:00Z">
        <w:r>
          <w:rPr/>
          <w:delText>SCP</w:delText>
          <w:tab/>
          <w:delText>Service Control Point</w:delText>
        </w:r>
      </w:del>
    </w:p>
    <w:p>
      <w:pPr>
        <w:pStyle w:val="EW"/>
        <w:rPr>
          <w:del w:id="125" w:author="Ronald D. Ryan" w:date="2001-12-11T11:42:00Z"/>
        </w:rPr>
      </w:pPr>
      <w:del w:id="124" w:author="Ronald D. Ryan" w:date="2001-12-11T11:42:00Z">
        <w:r>
          <w:rPr/>
          <w:delText>SDF</w:delText>
          <w:tab/>
          <w:delText>Service Data Function</w:delText>
        </w:r>
      </w:del>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del w:id="127" w:author="Ronald D. Ryan" w:date="2001-12-11T11:43:00Z"/>
        </w:rPr>
      </w:pPr>
      <w:del w:id="126" w:author="Ronald D. Ryan" w:date="2001-12-11T11:43:00Z">
        <w:r>
          <w:rPr/>
          <w:delText>SPC</w:delText>
          <w:tab/>
          <w:delText>Signalling Point Code</w:delText>
        </w:r>
      </w:del>
    </w:p>
    <w:p>
      <w:pPr>
        <w:pStyle w:val="EW"/>
        <w:rPr>
          <w:del w:id="129" w:author="Ronald D. Ryan" w:date="2001-12-11T11:43:00Z"/>
        </w:rPr>
      </w:pPr>
      <w:del w:id="128" w:author="Ronald D. Ryan" w:date="2001-12-11T11:43:00Z">
        <w:r>
          <w:rPr/>
          <w:delText>SRF</w:delText>
          <w:tab/>
          <w:delText>Specialized Resource Function</w:delText>
        </w:r>
      </w:del>
    </w:p>
    <w:p>
      <w:pPr>
        <w:pStyle w:val="EW"/>
        <w:rPr>
          <w:del w:id="131" w:author="Ronald D. Ryan" w:date="2001-12-11T11:43:00Z"/>
        </w:rPr>
      </w:pPr>
      <w:del w:id="130" w:author="Ronald D. Ryan" w:date="2001-12-11T11:43:00Z">
        <w:r>
          <w:rPr/>
          <w:delText>SS</w:delText>
          <w:tab/>
          <w:delText>Supplementary Service</w:delText>
        </w:r>
      </w:del>
    </w:p>
    <w:p>
      <w:pPr>
        <w:pStyle w:val="EW"/>
        <w:rPr>
          <w:del w:id="133" w:author="Ronald D. Ryan" w:date="2001-12-11T11:43:00Z"/>
        </w:rPr>
      </w:pPr>
      <w:del w:id="132" w:author="Ronald D. Ryan" w:date="2001-12-11T11:43:00Z">
        <w:r>
          <w:rPr/>
          <w:delText>SS No.7</w:delText>
          <w:tab/>
          <w:delText>Common Channel Signalling System ITU(T) No. 7</w:delText>
        </w:r>
      </w:del>
    </w:p>
    <w:p>
      <w:pPr>
        <w:pStyle w:val="EW"/>
        <w:rPr>
          <w:del w:id="135" w:author="Ronald D. Ryan" w:date="2001-12-11T11:43:00Z"/>
        </w:rPr>
      </w:pPr>
      <w:del w:id="134" w:author="Ronald D. Ryan" w:date="2001-12-11T11:43:00Z">
        <w:r>
          <w:rPr/>
          <w:delText>SSF</w:delText>
          <w:tab/>
          <w:delText>Service Switching Function</w:delText>
        </w:r>
      </w:del>
    </w:p>
    <w:p>
      <w:pPr>
        <w:pStyle w:val="EW"/>
        <w:rPr>
          <w:del w:id="137" w:author="Ronald D. Ryan" w:date="2001-12-11T11:43:00Z"/>
        </w:rPr>
      </w:pPr>
      <w:del w:id="136" w:author="Ronald D. Ryan" w:date="2001-12-11T11:43:00Z">
        <w:r>
          <w:rPr/>
          <w:delText>SSP</w:delText>
          <w:tab/>
          <w:delText>Service Switching Point</w:delText>
        </w:r>
      </w:del>
    </w:p>
    <w:p>
      <w:pPr>
        <w:pStyle w:val="EW"/>
        <w:rPr>
          <w:del w:id="139" w:author="Ronald D. Ryan" w:date="2001-12-11T11:43:00Z"/>
        </w:rPr>
      </w:pPr>
      <w:del w:id="138" w:author="Ronald D. Ryan" w:date="2001-12-11T11:43:00Z">
        <w:r>
          <w:rPr/>
          <w:delText>STC</w:delText>
          <w:tab/>
          <w:delText>Sub-Technical Committee</w:delText>
        </w:r>
      </w:del>
    </w:p>
    <w:p>
      <w:pPr>
        <w:pStyle w:val="EW"/>
        <w:rPr>
          <w:del w:id="141" w:author="Ronald D. Ryan" w:date="2001-12-11T11:43:00Z"/>
        </w:rPr>
      </w:pPr>
      <w:del w:id="140" w:author="Ronald D. Ryan" w:date="2001-12-11T11:43:00Z">
        <w:r>
          <w:rPr/>
          <w:delText>STUI</w:delText>
          <w:tab/>
          <w:delText>Service To User Information</w:delText>
        </w:r>
      </w:del>
    </w:p>
    <w:p>
      <w:pPr>
        <w:pStyle w:val="EW"/>
        <w:rPr>
          <w:del w:id="143" w:author="Ronald D. Ryan" w:date="2001-12-11T11:43:00Z"/>
        </w:rPr>
      </w:pPr>
      <w:del w:id="142" w:author="Ronald D. Ryan" w:date="2001-12-11T11:43:00Z">
        <w:r>
          <w:rPr/>
          <w:delText>SUB</w:delText>
          <w:tab/>
          <w:delText>Subaddressing Supplementary Service</w:delText>
        </w:r>
      </w:del>
    </w:p>
    <w:p>
      <w:pPr>
        <w:pStyle w:val="EW"/>
        <w:rPr/>
      </w:pPr>
      <w:r>
        <w:rPr/>
        <w:t>SvP</w:t>
        <w:tab/>
        <w:t>Service Provider</w:t>
      </w:r>
    </w:p>
    <w:p>
      <w:pPr>
        <w:pStyle w:val="EW"/>
        <w:rPr/>
      </w:pPr>
      <w:r>
        <w:rPr/>
        <w:t>TCP</w:t>
        <w:tab/>
        <w:t>Transmission Control Protocol</w:t>
      </w:r>
    </w:p>
    <w:p>
      <w:pPr>
        <w:pStyle w:val="EW"/>
        <w:rPr>
          <w:del w:id="145" w:author="Ronald D. Ryan" w:date="2001-12-11T11:43:00Z"/>
        </w:rPr>
      </w:pPr>
      <w:del w:id="144" w:author="Ronald D. Ryan" w:date="2001-12-11T11:43:00Z">
        <w:r>
          <w:rPr/>
          <w:delText>TE</w:delText>
          <w:tab/>
          <w:delText>Target Exchange</w:delText>
        </w:r>
      </w:del>
    </w:p>
    <w:p>
      <w:pPr>
        <w:pStyle w:val="EW"/>
        <w:rPr>
          <w:del w:id="147" w:author="Ronald D. Ryan" w:date="2001-12-11T11:43:00Z"/>
        </w:rPr>
      </w:pPr>
      <w:del w:id="146" w:author="Ronald D. Ryan" w:date="2001-12-11T11:43:00Z">
        <w:r>
          <w:rPr/>
          <w:delText>TETRA</w:delText>
          <w:tab/>
          <w:delText>Trans European Trunked Radio</w:delText>
        </w:r>
      </w:del>
    </w:p>
    <w:p>
      <w:pPr>
        <w:pStyle w:val="EW"/>
        <w:rPr/>
      </w:pPr>
      <w:r>
        <w:rPr/>
        <w:t>TI</w:t>
        <w:tab/>
        <w:t>Target identity</w:t>
      </w:r>
    </w:p>
    <w:p>
      <w:pPr>
        <w:pStyle w:val="EW"/>
        <w:rPr>
          <w:del w:id="149" w:author="Ronald D. Ryan" w:date="2001-12-11T11:43:00Z"/>
        </w:rPr>
      </w:pPr>
      <w:del w:id="148" w:author="Ronald D. Ryan" w:date="2001-12-11T11:43:00Z">
        <w:r>
          <w:rPr/>
          <w:delText>TMR</w:delText>
          <w:tab/>
          <w:delText>Transmission Medium Requirement</w:delText>
        </w:r>
      </w:del>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del w:id="151" w:author="Ronald D. Ryan" w:date="2001-12-11T11:43:00Z"/>
        </w:rPr>
      </w:pPr>
      <w:del w:id="150" w:author="Ronald D. Ryan" w:date="2001-12-11T11:43:00Z">
        <w:r>
          <w:rPr/>
          <w:delText>USI</w:delText>
          <w:tab/>
          <w:delText>User Service Information</w:delText>
        </w:r>
      </w:del>
    </w:p>
    <w:p>
      <w:pPr>
        <w:pStyle w:val="EW"/>
        <w:rPr>
          <w:del w:id="153" w:author="Ronald D. Ryan" w:date="2001-12-11T11:43:00Z"/>
        </w:rPr>
      </w:pPr>
      <w:del w:id="152" w:author="Ronald D. Ryan" w:date="2001-12-11T11:43:00Z">
        <w:r>
          <w:rPr/>
          <w:delText>UTSI</w:delText>
          <w:tab/>
          <w:delText>User To Service Information</w:delText>
        </w:r>
      </w:del>
    </w:p>
    <w:p>
      <w:pPr>
        <w:pStyle w:val="EW"/>
        <w:rPr/>
      </w:pPr>
      <w:r>
        <w:rPr/>
        <w:t>VPN</w:t>
        <w:tab/>
        <w:t>Virtual Private Network</w:t>
      </w:r>
    </w:p>
    <w:p>
      <w:pPr>
        <w:pStyle w:val="EW"/>
        <w:rPr/>
      </w:pPr>
      <w:r>
        <w:rPr/>
      </w:r>
    </w:p>
    <w:p>
      <w:pPr>
        <w:pStyle w:val="EW"/>
        <w:rPr/>
      </w:pPr>
      <w:r>
        <w:rPr/>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bookmarkEnd w:id="30"/>
      <w:bookmarkEnd w:id="31"/>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del w:id="154" w:author="Ronald D. Ryan" w:date="2001-12-06T10:56:00Z">
        <w:r>
          <w:rPr>
            <w:lang w:val="fr-FR"/>
          </w:rPr>
          <w:delText>(LIID)</w:delText>
        </w:r>
      </w:del>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en-AU"/>
          <w:del w:id="156" w:author="Ronald D. Ryan" w:date="2001-12-06T10:55:00Z"/>
        </w:rPr>
      </w:pPr>
      <w:del w:id="155" w:author="Ronald D. Ryan" w:date="2001-12-06T10:55:00Z">
        <w:r>
          <w:rPr>
            <w:lang w:val="en-AU"/>
          </w:rPr>
          <w:delText>6.1.2</w:delText>
          <w:tab/>
          <w:delText xml:space="preserve">Communication identifier </w:delText>
        </w:r>
      </w:del>
    </w:p>
    <w:p>
      <w:pPr>
        <w:pStyle w:val="Normal"/>
        <w:keepNext w:val="true"/>
        <w:rPr>
          <w:iCs/>
          <w:del w:id="158" w:author="Ronald D. Ryan" w:date="2001-12-06T10:55:00Z"/>
        </w:rPr>
      </w:pPr>
      <w:del w:id="157" w:author="Ronald D. Ryan" w:date="2001-12-06T10:55:00Z">
        <w:r>
          <w:rPr>
            <w:iCs/>
          </w:rPr>
          <w:delText>For each communication or other activity relating to a target identity a communication identifier is generated by the relevant network element. The communication identifier consists of:</w:delText>
        </w:r>
      </w:del>
    </w:p>
    <w:p>
      <w:pPr>
        <w:pStyle w:val="B1"/>
        <w:rPr>
          <w:i/>
          <w:i/>
          <w:del w:id="160" w:author="Ronald D. Ryan" w:date="2001-12-06T10:55:00Z"/>
        </w:rPr>
      </w:pPr>
      <w:del w:id="159" w:author="Ronald D. Ryan" w:date="2001-12-06T10:55:00Z">
        <w:r>
          <w:rPr/>
          <w:delText>-</w:delText>
          <w:tab/>
          <w:delText xml:space="preserve"> Network identifier (NID)</w:delText>
        </w:r>
      </w:del>
    </w:p>
    <w:p>
      <w:pPr>
        <w:pStyle w:val="Normal"/>
        <w:rPr>
          <w:del w:id="162" w:author="Ronald D. Ryan" w:date="2001-12-06T10:55:00Z"/>
        </w:rPr>
      </w:pPr>
      <w:del w:id="161" w:author="Ronald D. Ryan" w:date="2001-12-06T10:55:00Z">
        <w:r>
          <w:rPr/>
          <w:delText>For the communication identifier in the UMTS system a combination of GGSN address and charging ID is used. The communication identifier in the ASN.1 is named GPRSCorrelationNumber.</w:delText>
        </w:r>
      </w:del>
    </w:p>
    <w:p>
      <w:pPr>
        <w:pStyle w:val="NO"/>
        <w:rPr>
          <w:del w:id="164" w:author="Ronald D. Ryan" w:date="2001-12-06T10:55:00Z"/>
        </w:rPr>
      </w:pPr>
      <w:del w:id="163" w:author="Ronald D. Ryan" w:date="2001-12-06T10:55:00Z">
        <w:r>
          <w:rPr/>
          <w:delText>NOTE:</w:delText>
          <w:tab/>
          <w:delText>If interception has been activated for both parties of the packet data communication both CC and IRI will be delivered for each party as separate intercept activity.</w:delText>
        </w:r>
      </w:del>
    </w:p>
    <w:p>
      <w:pPr>
        <w:pStyle w:val="Heading3"/>
        <w:rPr/>
      </w:pPr>
      <w:bookmarkStart w:id="33" w:name="__RefHeading___Toc532708905"/>
      <w:bookmarkEnd w:id="33"/>
      <w:r>
        <w:rPr/>
        <w:t>6.1.2</w:t>
      </w:r>
      <w:del w:id="165" w:author="Ronald D. Ryan" w:date="2001-12-11T11:44:00Z">
        <w:r>
          <w:rPr/>
          <w:delText>.</w:delText>
        </w:r>
      </w:del>
      <w:del w:id="166" w:author="Ronald D. Ryan" w:date="2001-12-06T10:55:00Z">
        <w:r>
          <w:rPr/>
          <w:delText>1</w:delText>
        </w:r>
      </w:del>
      <w:r>
        <w:rPr/>
        <w:tab/>
        <w:t xml:space="preserve">Network identifier </w:t>
      </w:r>
      <w:del w:id="167" w:author="Ronald D. Ryan" w:date="2001-12-06T10:56:00Z">
        <w:r>
          <w:rPr/>
          <w:delText>(NID)</w:delText>
        </w:r>
      </w:del>
    </w:p>
    <w:p>
      <w:pPr>
        <w:pStyle w:val="Normal"/>
        <w:rPr/>
      </w:pPr>
      <w:r>
        <w:rPr/>
        <w:t>The network identifier</w:t>
      </w:r>
      <w:ins w:id="168" w:author="Ronald D. Ryan" w:date="2001-12-06T10:57:00Z">
        <w:r>
          <w:rPr/>
          <w:t xml:space="preserve"> (NID)</w:t>
        </w:r>
      </w:ins>
      <w:r>
        <w:rPr/>
        <w:t xml:space="preserve"> is a mandatory parameter; it should be internationally unique. It consists of</w:t>
      </w:r>
      <w:del w:id="169" w:author="Ronald D. Ryan" w:date="2001-12-06T10:56:00Z">
        <w:r>
          <w:rPr/>
          <w:delText xml:space="preserve"> </w:delText>
        </w:r>
      </w:del>
      <w:r>
        <w:rPr/>
        <w:t xml:space="preserve">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A network element identifier may be an IP address or other identifier.</w:t>
      </w:r>
      <w:ins w:id="170" w:author="Ronald D. Ryan" w:date="2001-12-05T15:21:00Z">
        <w:r>
          <w:rPr>
            <w:lang w:val="en-US"/>
          </w:rPr>
          <w:t xml:space="preserve"> </w:t>
        </w:r>
      </w:ins>
      <w:ins w:id="171" w:author="Ronald D. Ryan" w:date="2001-12-05T15:21:00Z">
        <w:r>
          <w:rPr>
            <w:sz w:val="18"/>
          </w:rPr>
          <w:t>For GSM and UMTS systems deployed in the U.S., the network element identifier is required.</w:t>
        </w:r>
      </w:ins>
    </w:p>
    <w:p>
      <w:pPr>
        <w:pStyle w:val="Normal"/>
        <w:rPr/>
      </w:pPr>
      <w:r>
        <w:rPr/>
      </w:r>
      <w:bookmarkStart w:id="34" w:name="H7"/>
      <w:bookmarkStart w:id="35" w:name="_Ref441722656"/>
      <w:bookmarkStart w:id="36" w:name="H7"/>
      <w:bookmarkStart w:id="37" w:name="_Ref441722656"/>
      <w:bookmarkEnd w:id="36"/>
      <w:bookmarkEnd w:id="37"/>
    </w:p>
    <w:p>
      <w:pPr>
        <w:pStyle w:val="Heading3"/>
        <w:rPr/>
      </w:pPr>
      <w:bookmarkStart w:id="38" w:name="__RefHeading___Toc532708906"/>
      <w:bookmarkEnd w:id="38"/>
      <w:r>
        <w:rPr/>
        <w:t>6.1.3</w:t>
        <w:tab/>
        <w:t>Correlation number</w:t>
      </w:r>
    </w:p>
    <w:p>
      <w:pPr>
        <w:pStyle w:val="Normal"/>
        <w:rPr>
          <w:b/>
          <w:b/>
          <w:bCs/>
          <w:color w:val="FF00FF"/>
          <w:del w:id="173" w:author="Ronald D. Ryan" w:date="2001-12-06T11:01:00Z"/>
        </w:rPr>
      </w:pPr>
      <w:del w:id="172" w:author="Ronald D. Ryan" w:date="2001-12-06T11:01:00Z">
        <w:r>
          <w:rPr>
            <w:b/>
            <w:bCs/>
            <w:color w:val="FF00FF"/>
          </w:rPr>
          <w:delText>[Editor Note: further review required with respect to FTP.]</w:delText>
        </w:r>
      </w:del>
    </w:p>
    <w:p>
      <w:pPr>
        <w:pStyle w:val="Normal"/>
        <w:rPr>
          <w:del w:id="175" w:author="Ronald D. Ryan" w:date="2001-12-06T11:01:00Z"/>
        </w:rPr>
      </w:pPr>
      <w:del w:id="174" w:author="Ronald D. Ryan" w:date="2001-12-06T11:01:00Z">
        <w:r>
          <w:rPr/>
          <w:delText xml:space="preserve">The Correlation Number in the UMTS system is a combination of GGSN address and charging ID. The Correlation Number in the ASN.1 is named GPRSCorrelationNumber. </w:delText>
        </w:r>
      </w:del>
    </w:p>
    <w:p>
      <w:pPr>
        <w:pStyle w:val="Normal"/>
        <w:rPr>
          <w:ins w:id="177" w:author="Ronald D. Ryan" w:date="2001-12-06T11:01:00Z"/>
        </w:rPr>
      </w:pPr>
      <w:ins w:id="176" w:author="Ronald D. Ryan" w:date="2001-12-06T11:01:00Z">
        <w:r>
          <w:rPr>
            <w:color w:val="0000FF"/>
            <w:lang w:val="en-US"/>
          </w:rPr>
          <w:t>The Correlation Number is unique per PDP context and used for the following purposes:</w:t>
        </w:r>
      </w:ins>
    </w:p>
    <w:p>
      <w:pPr>
        <w:pStyle w:val="Normal"/>
        <w:numPr>
          <w:ilvl w:val="0"/>
          <w:numId w:val="14"/>
        </w:numPr>
        <w:tabs>
          <w:tab w:val="clear" w:pos="284"/>
        </w:tabs>
        <w:rPr>
          <w:color w:val="0000FF"/>
          <w:lang w:val="en-US"/>
          <w:ins w:id="179" w:author="Ronald D. Ryan" w:date="2001-12-06T11:01:00Z"/>
        </w:rPr>
      </w:pPr>
      <w:ins w:id="178" w:author="Ronald D. Ryan" w:date="2001-12-06T11:01:00Z">
        <w:r>
          <w:rPr>
            <w:color w:val="0000FF"/>
            <w:lang w:val="en-US"/>
          </w:rPr>
          <w:t>correlate CC with IRI,</w:t>
        </w:r>
      </w:ins>
    </w:p>
    <w:p>
      <w:pPr>
        <w:pStyle w:val="Normal"/>
        <w:numPr>
          <w:ilvl w:val="0"/>
          <w:numId w:val="14"/>
        </w:numPr>
        <w:tabs>
          <w:tab w:val="clear" w:pos="284"/>
        </w:tabs>
        <w:rPr>
          <w:color w:val="0000FF"/>
          <w:lang w:val="en-US"/>
          <w:ins w:id="181" w:author="Ronald D. Ryan" w:date="2001-12-06T11:01:00Z"/>
        </w:rPr>
      </w:pPr>
      <w:ins w:id="180" w:author="Ronald D. Ryan" w:date="2001-12-06T11:01:00Z">
        <w:r>
          <w:rPr>
            <w:color w:val="0000FF"/>
            <w:lang w:val="en-US"/>
          </w:rPr>
          <w:t>correlate different IRI records within one PDP context.</w:t>
        </w:r>
      </w:ins>
    </w:p>
    <w:p>
      <w:pPr>
        <w:pStyle w:val="Normal"/>
        <w:rPr>
          <w:b/>
          <w:b/>
          <w:bCs/>
          <w:ins w:id="187" w:author="Ronald D. Ryan" w:date="2001-12-06T11:01:00Z"/>
        </w:rPr>
      </w:pPr>
      <w:ins w:id="182" w:author="Ronald D. Ryan" w:date="2001-12-06T11:01:00Z">
        <w:r>
          <w:rPr>
            <w:color w:val="0000FF"/>
            <w:lang w:val="en-US"/>
          </w:rPr>
          <w:t xml:space="preserve">As an example, in the UMTS system, </w:t>
        </w:r>
      </w:ins>
      <w:ins w:id="183" w:author="Ronald D. Ryan" w:date="2001-12-06T11:01:00Z">
        <w:r>
          <w:rPr>
            <w:color w:val="FF0000"/>
            <w:lang w:val="en-US"/>
          </w:rPr>
          <w:t>the Correlation Number may be</w:t>
        </w:r>
      </w:ins>
      <w:ins w:id="184" w:author="Ronald D. Ryan" w:date="2001-12-06T11:01:00Z">
        <w:r>
          <w:rPr>
            <w:color w:val="FF0000"/>
            <w:u w:val="single"/>
            <w:lang w:val="en-US"/>
          </w:rPr>
          <w:t xml:space="preserve"> </w:t>
        </w:r>
      </w:ins>
      <w:ins w:id="185" w:author="Ronald D. Ryan" w:date="2001-12-06T11:01:00Z">
        <w:r>
          <w:rPr>
            <w:color w:val="0000FF"/>
            <w:lang w:val="en-US"/>
          </w:rPr>
          <w:t>the combination of GGSN address and charging ID</w:t>
        </w:r>
      </w:ins>
      <w:ins w:id="186" w:author="Ronald D. Ryan" w:date="2001-12-06T11:01:00Z">
        <w:r>
          <w:rPr>
            <w:color w:val="0000FF"/>
          </w:rPr>
          <w:t>.</w:t>
        </w:r>
      </w:ins>
    </w:p>
    <w:p>
      <w:pPr>
        <w:pStyle w:val="Heading2"/>
        <w:rPr/>
      </w:pPr>
      <w:bookmarkStart w:id="39" w:name="__RefHeading___Toc532708907"/>
      <w:bookmarkEnd w:id="39"/>
      <w:r>
        <w:rPr/>
        <w:t>6.2</w:t>
        <w:tab/>
        <w:t>Performance, reliability, and quality</w:t>
      </w:r>
    </w:p>
    <w:p>
      <w:pPr>
        <w:pStyle w:val="Heading3"/>
        <w:rPr/>
      </w:pPr>
      <w:bookmarkStart w:id="40" w:name="__RefHeading___Toc532708908"/>
      <w:bookmarkEnd w:id="40"/>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41" w:name="__RefHeading___Toc532708909"/>
      <w:bookmarkEnd w:id="41"/>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42" w:name="__RefHeading___Toc532708910"/>
      <w:bookmarkEnd w:id="42"/>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3" w:name="__RefHeading___Toc532708911"/>
      <w:bookmarkEnd w:id="43"/>
      <w:r>
        <w:rPr/>
        <w:t>6.3</w:t>
        <w:tab/>
        <w:t>Security aspects</w:t>
      </w:r>
    </w:p>
    <w:p>
      <w:pPr>
        <w:pStyle w:val="Normal"/>
        <w:rPr/>
      </w:pPr>
      <w:r>
        <w:rPr/>
        <w:t>Security is defined by national requirements.</w:t>
      </w:r>
    </w:p>
    <w:p>
      <w:pPr>
        <w:pStyle w:val="Heading2"/>
        <w:rPr/>
      </w:pPr>
      <w:bookmarkStart w:id="44" w:name="__RefHeading___Toc532708912"/>
      <w:bookmarkEnd w:id="44"/>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5" w:name="__RefHeading___Toc532708913"/>
      <w:bookmarkEnd w:id="45"/>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188" w:author="Ronald D. Ryan" w:date="2001-12-11T13:52:00Z">
              <w:r>
                <w:rPr/>
                <w:delText>Cell and /or RA</w:delText>
              </w:r>
            </w:del>
            <w:ins w:id="189" w:author="Ronald D. Ryan" w:date="2001-12-11T13:52:00Z">
              <w:r>
                <w:rPr/>
                <w:t>Location</w:t>
              </w:r>
            </w:ins>
            <w:r>
              <w:rPr/>
              <w:t xml:space="preserve">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del w:id="190" w:author="Ronald D. Ryan" w:date="2001-12-05T09:53:00Z">
              <w:r>
                <w:rPr/>
                <w:delText>if no PDP context is active</w:delText>
              </w:r>
            </w:del>
          </w:p>
          <w:p>
            <w:pPr>
              <w:pStyle w:val="TAL"/>
              <w:rPr/>
            </w:pPr>
            <w:del w:id="191" w:author="Ronald D. Ryan" w:date="2001-12-05T09:53:00Z">
              <w:r>
                <w:rPr/>
                <w:delText>CONTINUE if, at least, one PDP context is active</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2" w:author="Ronald D. Ryan" w:date="2001-12-05T08:45:00Z">
              <w:r>
                <w:rPr/>
                <w:delText>or msISDN</w:delText>
              </w:r>
            </w:del>
            <w:ins w:id="193" w:author="Ronald D. Ryan" w:date="2001-12-05T08:45:00Z">
              <w:r>
                <w:rPr/>
                <w:t>(party-identi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4" w:author="Ronald D. Ryan" w:date="2001-12-05T08:46:00Z">
              <w:r>
                <w:rPr/>
                <w:delText>or imsi</w:delText>
              </w:r>
            </w:del>
            <w:ins w:id="195"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6" w:author="Ronald D. Ryan" w:date="2001-12-05T08:46:00Z">
              <w:r>
                <w:rPr/>
                <w:delText>or imei</w:delText>
              </w:r>
            </w:del>
            <w:ins w:id="197"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8" w:author="Ronald D. Ryan" w:date="2001-12-05T08:46:00Z">
              <w:r>
                <w:rPr/>
                <w:delText>or pDP-address-allocated-to-the-target</w:delText>
              </w:r>
            </w:del>
            <w:ins w:id="199" w:author="Ronald D. Ryan" w:date="2001-12-05T08:46: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0" w:author="Ronald D. Ryan" w:date="2001-12-05T08:47:00Z">
              <w:r>
                <w:rPr/>
                <w:delText>or aPN</w:delText>
              </w:r>
            </w:del>
            <w:ins w:id="201"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2" w:author="Ronald D. Ryan" w:date="2001-12-05T08:47:00Z">
              <w:r>
                <w:rPr/>
                <w:delText>or pDP-type</w:delText>
              </w:r>
            </w:del>
            <w:ins w:id="203"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4" w:author="Ronald D. Ryan" w:date="2001-12-05T08:41:00Z">
              <w:r>
                <w:rPr>
                  <w:lang w:val="en-US"/>
                </w:rPr>
                <w:delText xml:space="preserve">session </w:delText>
              </w:r>
            </w:del>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05" w:author="Ronald D. Ryan" w:date="2001-12-05T08:41:00Z">
              <w:r>
                <w:rPr>
                  <w:lang w:val="en-US"/>
                </w:rPr>
                <w:delText>session-</w:delText>
              </w:r>
            </w:del>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del w:id="206" w:author="Ronald D. Ryan" w:date="2001-12-11T11:45:00Z">
              <w:r>
                <w:rPr>
                  <w:lang w:val="en-US"/>
                </w:rPr>
                <w:delText>communication identifier</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07" w:author="Ronald D. Ryan" w:date="2001-12-11T11:45:00Z">
              <w:r>
                <w:rPr/>
                <w:delText xml:space="preserve">This field is used to uniquely identify  an intercepted communication. </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del w:id="208" w:author="Ronald D. Ryan" w:date="2001-12-11T11:45:00Z">
              <w:r>
                <w:rPr>
                  <w:lang w:val="en-US"/>
                </w:rPr>
                <w:delText>communicationIdentifier</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9" w:author="Ronald D. Ryan" w:date="2001-12-05T16:06:00Z">
              <w:r>
                <w:rPr/>
                <w:delText>S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0" w:author="Ronald D. Ryan" w:date="2001-12-05T16:06:00Z">
              <w:r>
                <w:rPr/>
                <w:delText>This field provides the address (IP or X.25) of the S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1" w:author="Ronald D. Ryan" w:date="2001-12-05T16:06:00Z">
              <w:r>
                <w:rPr/>
                <w:delText>s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2" w:author="Ronald D. Ryan" w:date="2001-12-05T16:06:00Z">
              <w:r>
                <w:rPr/>
                <w:delText>G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3" w:author="Ronald D. Ryan" w:date="2001-12-05T16:06:00Z">
              <w:r>
                <w:rPr/>
                <w:delText>This field provides the address (IP or X.25) of the G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4" w:author="Ronald D. Ryan" w:date="2001-12-05T16:06:00Z">
              <w:r>
                <w:rPr/>
                <w:delText>g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5" w:author="Ronald D. Ryan" w:date="2001-12-05T08:35:00Z">
              <w:r>
                <w:rPr/>
                <w:delText xml:space="preserve">server </w:delText>
              </w:r>
            </w:del>
            <w:ins w:id="216" w:author="Ronald D. Ryan" w:date="2001-12-05T08:35:00Z">
              <w:r>
                <w:rPr/>
                <w:t xml:space="preserve">service </w:t>
              </w:r>
            </w:ins>
            <w:r>
              <w:rPr/>
              <w:t>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7" w:author="Ronald D. Ryan" w:date="2001-12-05T08:36:00Z">
              <w:r>
                <w:rPr/>
                <w:delText>serverCenterAddress</w:delText>
              </w:r>
            </w:del>
            <w:ins w:id="218" w:author="Ronald D. Ryan" w:date="2001-12-05T08:36:00Z">
              <w:r>
                <w:rPr/>
                <w:t>serviceCenterAddress</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color w:val="993366"/>
                <w:lang w:val="en-US"/>
              </w:rPr>
            </w:pPr>
            <w:ins w:id="219" w:author="Ronald D. Ryan" w:date="2001-12-05T16:09:00Z">
              <w:r>
                <w:rPr>
                  <w:color w:val="993366"/>
                  <w:lang w:val="en-US"/>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20" w:author="Ronald D. Ryan" w:date="2001-12-05T16:10:00Z">
              <w:r>
                <w:rPr>
                  <w:color w:val="993366"/>
                </w:rPr>
                <w:t>Operator ID plus S</w:t>
              </w:r>
            </w:ins>
            <w:ins w:id="221" w:author="Ronald D. Ryan" w:date="2001-12-05T16:35:00Z">
              <w:r>
                <w:rPr>
                  <w:color w:val="993366"/>
                </w:rPr>
                <w:t>GSN</w:t>
              </w:r>
            </w:ins>
            <w:ins w:id="222" w:author="Ronald D. Ryan" w:date="2001-12-05T16:10:00Z">
              <w:r>
                <w:rPr>
                  <w:color w:val="993366"/>
                </w:rPr>
                <w:t xml:space="preserve"> or GGSN address.</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23" w:author="Ronald D. Ryan" w:date="2001-12-11T12:37:00Z">
              <w:r>
                <w:rPr>
                  <w:color w:val="993366"/>
                  <w:lang w:val="en-US"/>
                </w:rPr>
                <w:t>network</w:t>
              </w:r>
            </w:ins>
            <w:ins w:id="224" w:author="Ronald D. Ryan" w:date="2001-12-05T16:10:00Z">
              <w:r>
                <w:rPr>
                  <w:color w:val="993366"/>
                  <w:lang w:val="en-US"/>
                </w:rPr>
                <w:t>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5" w:author="Ronald D. Ryan" w:date="2001-12-05T16:59:00Z">
              <w:r>
                <w:rPr>
                  <w:rFonts w:cs="Arial"/>
                </w:rPr>
                <w:t>iP assignment</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color w:val="993366"/>
              </w:rPr>
            </w:pPr>
            <w:ins w:id="226" w:author="Ronald D. Ryan" w:date="2001-12-05T17:00:00Z">
              <w:r>
                <w:rPr>
                  <w:rFonts w:cs="Arial"/>
                </w:rPr>
                <w:t>Observed PDP address is statically or dynamically assig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7" w:author="Ronald D. Ryan" w:date="2001-12-05T17:01:00Z">
              <w:r>
                <w:rPr>
                  <w:rFonts w:cs="Arial"/>
                </w:rPr>
                <w:t>iP-</w:t>
              </w:r>
            </w:ins>
            <w:ins w:id="228" w:author="Ronald D. Ryan" w:date="2001-12-11T11:47:00Z">
              <w:r>
                <w:rPr>
                  <w:rFonts w:cs="Arial"/>
                </w:rPr>
                <w:t>a</w:t>
              </w:r>
            </w:ins>
            <w:ins w:id="229" w:author="Ronald D. Ryan" w:date="2001-12-05T17:01:00Z">
              <w:r>
                <w:rPr>
                  <w:rFonts w:cs="Arial"/>
                </w:rPr>
                <w:t>ssignment</w:t>
              </w:r>
            </w:ins>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ins w:id="232" w:author="Ronald D. Ryan" w:date="2001-12-05T16:38:00Z"/>
        </w:rPr>
      </w:pPr>
      <w:ins w:id="230" w:author="Ronald D. Ryan" w:date="2001-12-05T16:38:00Z">
        <w:bookmarkStart w:id="46" w:name="__RefHeading___Toc532708914"/>
        <w:r>
          <w:rPr/>
          <w:t>6.5.1</w:t>
          <w:tab/>
          <w:t>Events and information</w:t>
        </w:r>
      </w:ins>
      <w:ins w:id="231" w:author="Ronald D. Ryan" w:date="2001-12-05T16:38:00Z">
        <w:bookmarkEnd w:id="46"/>
        <w:r>
          <w:rPr/>
          <w:t xml:space="preserve"> </w:t>
        </w:r>
      </w:ins>
    </w:p>
    <w:p>
      <w:pPr>
        <w:pStyle w:val="Normal"/>
        <w:ind w:right="91" w:hanging="0"/>
        <w:rPr>
          <w:ins w:id="234" w:author="Ronald D. Ryan" w:date="2001-12-05T16:38:00Z"/>
        </w:rPr>
      </w:pPr>
      <w:ins w:id="233" w:author="Ronald D. Ryan" w:date="2001-12-05T16:38:00Z">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ins>
    </w:p>
    <w:p>
      <w:pPr>
        <w:pStyle w:val="Normal"/>
        <w:ind w:right="91" w:hanging="0"/>
        <w:rPr>
          <w:ins w:id="240" w:author="Ronald D. Ryan" w:date="2001-12-05T16:38:00Z"/>
        </w:rPr>
      </w:pPr>
      <w:ins w:id="235" w:author="Ronald D. Ryan" w:date="2001-12-05T16:38:00Z">
        <w:r>
          <w:rPr/>
          <w:t xml:space="preserve">The IRI events and data are encoded into records as defined in the </w:t>
        </w:r>
      </w:ins>
      <w:ins w:id="236" w:author="Ronald D. Ryan" w:date="2001-12-05T16:38:00Z">
        <w:r>
          <w:rPr>
            <w:i/>
            <w:iCs/>
          </w:rPr>
          <w:t>Table 1 Mapping between GPRS Events and HI2 records type</w:t>
        </w:r>
      </w:ins>
      <w:ins w:id="237" w:author="Ronald D. Ryan" w:date="2001-12-05T16:38:00Z">
        <w:r>
          <w:rPr/>
          <w:t xml:space="preserve"> and </w:t>
        </w:r>
      </w:ins>
      <w:ins w:id="238" w:author="Ronald D. Ryan" w:date="2001-12-05T16:38:00Z">
        <w:r>
          <w:rPr>
            <w:i/>
            <w:iCs/>
          </w:rPr>
          <w:t>Annex B.4 Intercept related information (HI2)</w:t>
        </w:r>
      </w:ins>
      <w:ins w:id="239" w:author="Ronald D. Ryan" w:date="2001-12-05T16:38:00Z">
        <w:r>
          <w:rPr/>
          <w:t xml:space="preserve"> [1]. IRI is described in terms of a ‘causing event’ and information associated with that event.  Within each IRI Record there is a set of events and associated information elements to support the particular service.</w:t>
        </w:r>
      </w:ins>
    </w:p>
    <w:p>
      <w:pPr>
        <w:pStyle w:val="Normal"/>
        <w:ind w:right="91" w:hanging="0"/>
        <w:rPr>
          <w:ins w:id="246" w:author="Ronald D. Ryan" w:date="2001-12-05T16:38:00Z"/>
        </w:rPr>
      </w:pPr>
      <w:ins w:id="241" w:author="Ronald D. Ryan" w:date="2001-12-05T16:38:00Z">
        <w:r>
          <w:rPr/>
          <w:t xml:space="preserve">The communication events described in </w:t>
        </w:r>
      </w:ins>
      <w:ins w:id="242" w:author="Ronald D. Ryan" w:date="2001-12-05T16:38:00Z">
        <w:r>
          <w:rPr>
            <w:i/>
            <w:iCs/>
          </w:rPr>
          <w:t>Table 1: Mapping between GPRS Events and HI2 record type</w:t>
        </w:r>
      </w:ins>
      <w:ins w:id="243" w:author="Ronald D. Ryan" w:date="2001-12-05T16:38:00Z">
        <w:r>
          <w:rPr/>
          <w:t xml:space="preserve"> and </w:t>
        </w:r>
      </w:ins>
      <w:ins w:id="244" w:author="Ronald D. Ryan" w:date="2001-12-05T16:38:00Z">
        <w:r>
          <w:rPr>
            <w:i/>
            <w:iCs/>
          </w:rPr>
          <w:t>Table 2: Mapping between Events information and IRI information</w:t>
        </w:r>
      </w:ins>
      <w:ins w:id="245" w:author="Ronald D. Ryan" w:date="2001-12-05T16:38:00Z">
        <w:r>
          <w:rPr/>
          <w:t xml:space="preserve"> convey the basic information for reporting the disposition of a communication.  This clause describes those events and supporting information.</w:t>
        </w:r>
      </w:ins>
    </w:p>
    <w:p>
      <w:pPr>
        <w:pStyle w:val="Normal"/>
        <w:ind w:right="91" w:hanging="0"/>
        <w:rPr>
          <w:ins w:id="248" w:author="Ronald D. Ryan" w:date="2001-12-05T16:38:00Z"/>
        </w:rPr>
      </w:pPr>
      <w:ins w:id="247" w:author="Ronald D. Ryan" w:date="2001-12-05T16:38:00Z">
        <w:r>
          <w:rPr/>
          <w:t>Each record described in this clause consists of a set of parameters. Each parameter is either:</w:t>
        </w:r>
      </w:ins>
    </w:p>
    <w:p>
      <w:pPr>
        <w:pStyle w:val="Normal"/>
        <w:tabs>
          <w:tab w:val="clear" w:pos="284"/>
          <w:tab w:val="left" w:pos="1800" w:leader="none"/>
        </w:tabs>
        <w:ind w:left="1980" w:right="91" w:hanging="1620"/>
        <w:rPr>
          <w:ins w:id="250" w:author="Ronald D. Ryan" w:date="2001-12-05T16:38:00Z"/>
        </w:rPr>
      </w:pPr>
      <w:ins w:id="249" w:author="Ronald D. Ryan" w:date="2001-12-05T16:38:00Z">
        <w:r>
          <w:rPr/>
          <w:t>mandatory (M)</w:t>
          <w:tab/>
          <w:t>- required for the record,</w:t>
        </w:r>
      </w:ins>
    </w:p>
    <w:p>
      <w:pPr>
        <w:pStyle w:val="TextBodyIndent"/>
        <w:tabs>
          <w:tab w:val="clear" w:pos="284"/>
          <w:tab w:val="left" w:pos="1800" w:leader="none"/>
        </w:tabs>
        <w:ind w:left="1980" w:right="91" w:hanging="1620"/>
        <w:rPr>
          <w:sz w:val="20"/>
          <w:ins w:id="252" w:author="Ronald D. Ryan" w:date="2001-12-05T16:38:00Z"/>
        </w:rPr>
      </w:pPr>
      <w:ins w:id="251" w:author="Ronald D. Ryan" w:date="2001-12-05T16:38:00Z">
        <w:r>
          <w:rPr>
            <w:sz w:val="20"/>
          </w:rPr>
          <w:t>conditional (C)</w:t>
          <w:tab/>
          <w:t>- required in situations where a condition is met (the condition is given in the Description), or</w:t>
        </w:r>
      </w:ins>
    </w:p>
    <w:p>
      <w:pPr>
        <w:pStyle w:val="Normal"/>
        <w:tabs>
          <w:tab w:val="clear" w:pos="284"/>
          <w:tab w:val="left" w:pos="1800" w:leader="none"/>
        </w:tabs>
        <w:ind w:left="1980" w:right="91" w:hanging="1620"/>
        <w:rPr>
          <w:ins w:id="254" w:author="Ronald D. Ryan" w:date="2001-12-05T16:38:00Z"/>
        </w:rPr>
      </w:pPr>
      <w:ins w:id="253" w:author="Ronald D. Ryan" w:date="2001-12-05T16:38:00Z">
        <w:r>
          <w:rPr/>
          <w:t>optional (O)</w:t>
          <w:tab/>
          <w:t>- provided at the discretion of the implementation.</w:t>
        </w:r>
      </w:ins>
    </w:p>
    <w:p>
      <w:pPr>
        <w:pStyle w:val="Normal"/>
        <w:rPr>
          <w:ins w:id="256" w:author="Ronald D. Ryan" w:date="2001-12-05T16:38:00Z"/>
        </w:rPr>
      </w:pPr>
      <w:ins w:id="255" w:author="Ronald D. Ryan" w:date="2001-12-05T16:38: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Heading4"/>
        <w:ind w:left="1418" w:hanging="1418"/>
        <w:rPr>
          <w:ins w:id="258" w:author="Ronald D. Ryan" w:date="2001-12-05T16:38:00Z"/>
        </w:rPr>
      </w:pPr>
      <w:ins w:id="257" w:author="Ronald D. Ryan" w:date="2001-12-05T16:38:00Z">
        <w:bookmarkStart w:id="47" w:name="__RefHeading___Toc532708915"/>
        <w:bookmarkEnd w:id="47"/>
        <w:r>
          <w:rPr/>
          <w:t>6.5.1.1</w:t>
          <w:tab/>
          <w:t>REPORT record information</w:t>
        </w:r>
      </w:ins>
    </w:p>
    <w:p>
      <w:pPr>
        <w:pStyle w:val="Normal"/>
        <w:ind w:right="91" w:hanging="0"/>
        <w:rPr>
          <w:ins w:id="260" w:author="Ronald D. Ryan" w:date="2001-12-05T16:38:00Z"/>
        </w:rPr>
      </w:pPr>
      <w:ins w:id="259" w:author="Ronald D. Ryan" w:date="2001-12-05T16:38:00Z">
        <w:r>
          <w:rPr/>
          <w:t>The REPORT record is used to report non-communication related subscriber actions (events) and for reporting unsuccessful packet-mode communication attempts.</w:t>
        </w:r>
      </w:ins>
    </w:p>
    <w:p>
      <w:pPr>
        <w:pStyle w:val="Normal"/>
        <w:ind w:right="91" w:hanging="0"/>
        <w:rPr>
          <w:ins w:id="262" w:author="Ronald D. Ryan" w:date="2001-12-05T16:38:00Z"/>
        </w:rPr>
      </w:pPr>
      <w:ins w:id="261" w:author="Ronald D. Ryan" w:date="2001-12-05T16:38:00Z">
        <w:r>
          <w:rPr/>
          <w:t>The REPORT record shall be triggered when:</w:t>
        </w:r>
      </w:ins>
    </w:p>
    <w:p>
      <w:pPr>
        <w:pStyle w:val="Normal"/>
        <w:numPr>
          <w:ilvl w:val="0"/>
          <w:numId w:val="6"/>
        </w:numPr>
        <w:ind w:left="720" w:right="91" w:hanging="360"/>
        <w:rPr>
          <w:ins w:id="264" w:author="Ronald D. Ryan" w:date="2001-12-05T16:38:00Z"/>
        </w:rPr>
      </w:pPr>
      <w:ins w:id="263" w:author="Ronald D. Ryan" w:date="2001-12-05T16:38:00Z">
        <w:r>
          <w:rPr/>
          <w:t>the intercept subject’s mobile station performs a GPRS attach procedure (successful or unsuccessful);</w:t>
        </w:r>
      </w:ins>
    </w:p>
    <w:p>
      <w:pPr>
        <w:pStyle w:val="Normal"/>
        <w:numPr>
          <w:ilvl w:val="0"/>
          <w:numId w:val="6"/>
        </w:numPr>
        <w:ind w:left="720" w:right="91" w:hanging="360"/>
        <w:rPr>
          <w:ins w:id="266" w:author="Ronald D. Ryan" w:date="2001-12-05T16:38:00Z"/>
        </w:rPr>
      </w:pPr>
      <w:ins w:id="265" w:author="Ronald D. Ryan" w:date="2001-12-05T16:38:00Z">
        <w:r>
          <w:rPr/>
          <w:t xml:space="preserve">the intercept subject’s mobile station performs a GPRS detach procedure; </w:t>
        </w:r>
      </w:ins>
    </w:p>
    <w:p>
      <w:pPr>
        <w:pStyle w:val="Normal"/>
        <w:numPr>
          <w:ilvl w:val="0"/>
          <w:numId w:val="6"/>
        </w:numPr>
        <w:ind w:left="720" w:right="91" w:hanging="360"/>
        <w:rPr>
          <w:ins w:id="268" w:author="Ronald D. Ryan" w:date="2001-12-05T16:38:00Z"/>
        </w:rPr>
      </w:pPr>
      <w:ins w:id="267" w:author="Ronald D. Ryan" w:date="2001-12-05T16:38:00Z">
        <w:r>
          <w:rPr/>
          <w:t>the intercept subject’s mobile station is unsuccessful at performing a PDP context activation procedure;</w:t>
        </w:r>
      </w:ins>
    </w:p>
    <w:p>
      <w:pPr>
        <w:pStyle w:val="Normal"/>
        <w:numPr>
          <w:ilvl w:val="0"/>
          <w:numId w:val="6"/>
        </w:numPr>
        <w:ind w:left="720" w:right="91" w:hanging="360"/>
        <w:rPr>
          <w:ins w:id="270" w:author="Ronald D. Ryan" w:date="2001-12-05T16:38:00Z"/>
        </w:rPr>
      </w:pPr>
      <w:ins w:id="269" w:author="Ronald D. Ryan" w:date="2001-12-05T16:38:00Z">
        <w:r>
          <w:rPr/>
          <w:t>the intercept subject’s mobile station performs a cell, routing area, or combined cell and routing area update;</w:t>
        </w:r>
      </w:ins>
    </w:p>
    <w:p>
      <w:pPr>
        <w:pStyle w:val="Liste2"/>
        <w:numPr>
          <w:ilvl w:val="1"/>
          <w:numId w:val="5"/>
        </w:numPr>
        <w:tabs>
          <w:tab w:val="clear" w:pos="284"/>
        </w:tabs>
        <w:ind w:left="720" w:right="91" w:hanging="360"/>
        <w:rPr>
          <w:ins w:id="273" w:author="Ronald D. Ryan" w:date="2001-12-05T16:38:00Z"/>
        </w:rPr>
      </w:pPr>
      <w:ins w:id="271" w:author="Ronald D. Ryan" w:date="2001-12-05T16:49:00Z">
        <w:r>
          <w:rPr>
            <w:szCs w:val="24"/>
          </w:rPr>
          <w:tab/>
        </w:r>
      </w:ins>
      <w:ins w:id="272" w:author="Ronald D. Ryan" w:date="2001-12-05T16:38:00Z">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ins>
    </w:p>
    <w:p>
      <w:pPr>
        <w:pStyle w:val="Normal"/>
        <w:ind w:left="720" w:right="91" w:hanging="0"/>
        <w:rPr>
          <w:ins w:id="275" w:author="Ronald D. Ryan" w:date="2001-12-05T16:38:00Z"/>
        </w:rPr>
      </w:pPr>
      <w:ins w:id="274" w:author="Ronald D. Ryan" w:date="2001-12-05T16:38:00Z">
        <w:r>
          <w:rPr/>
          <w:t>For GSM and UMTS systems deployed in the U.S., a REPORT record shall be triggered when the 3G SGSN receives an SMS-MO communication from the intercept subject’s mobile station.</w:t>
        </w:r>
      </w:ins>
    </w:p>
    <w:p>
      <w:pPr>
        <w:pStyle w:val="Normal"/>
        <w:numPr>
          <w:ilvl w:val="0"/>
          <w:numId w:val="6"/>
        </w:numPr>
        <w:ind w:left="720" w:right="91" w:hanging="360"/>
        <w:rPr>
          <w:ins w:id="277" w:author="Ronald D. Ryan" w:date="2001-12-05T16:38:00Z"/>
        </w:rPr>
      </w:pPr>
      <w:ins w:id="276" w:author="Ronald D. Ryan" w:date="2001-12-05T16:38:00Z">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ins>
    </w:p>
    <w:p>
      <w:pPr>
        <w:pStyle w:val="Liste2"/>
        <w:keepNext w:val="true"/>
        <w:spacing w:before="0" w:after="120"/>
        <w:ind w:left="851" w:right="91" w:hanging="0"/>
        <w:rPr>
          <w:ins w:id="279" w:author="Ronald D. Ryan" w:date="2001-12-05T16:38:00Z"/>
        </w:rPr>
      </w:pPr>
      <w:ins w:id="278" w:author="Ronald D. Ryan" w:date="2001-12-05T16:38:00Z">
        <w:r>
          <w:rPr/>
          <w:t>For GSM and UMTS systems deployed in the U.S., a REPORT record shall be triggered when the 3G SGSN receives an SMS-MT communication from the SMS-Centre destined for the intercept subject’s mobile station.</w:t>
        </w:r>
      </w:ins>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0" w:author="Ronald D. Ryan" w:date="2001-12-05T16:56: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1" w:author="Ronald D. Ryan" w:date="2001-12-05T16:56: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2" w:author="Ronald D. Ryan" w:date="2001-12-05T16:56: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3"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4"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85"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6"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7"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0" w:author="Ronald D. Ryan" w:date="2001-12-05T16:38:00Z">
              <w:r>
                <w:rPr>
                  <w:sz w:val="18"/>
                </w:rPr>
                <w:t>Provide GPRS At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5"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6"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7"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8"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9"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0"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01"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02"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3"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04" w:author="Ronald D. Ryan" w:date="2001-12-05T16:38:00Z">
              <w:r>
                <w:rPr>
                  <w:sz w:val="18"/>
                </w:rPr>
                <w:t>failed attach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0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6" w:author="Ronald D. Ryan" w:date="2001-12-05T16:38:00Z">
              <w:r>
                <w:rPr>
                  <w:sz w:val="18"/>
                </w:rPr>
                <w:t>Provide information about the reason for failed attach attempts of the target subscriber.</w:t>
              </w:r>
            </w:ins>
          </w:p>
        </w:tc>
      </w:tr>
    </w:tbl>
    <w:p>
      <w:pPr>
        <w:pStyle w:val="Normal"/>
        <w:rPr>
          <w:ins w:id="308" w:author="Ronald D. Ryan" w:date="2001-12-05T16:38:00Z"/>
        </w:rPr>
      </w:pPr>
      <w:ins w:id="307" w:author="Ronald D. Ryan" w:date="2001-12-05T16:38:00Z">
        <w:r>
          <w:rPr/>
        </w:r>
      </w:ins>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0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7"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9" w:author="Ronald D. Ryan" w:date="2001-12-05T16:38:00Z">
              <w:r>
                <w:rPr>
                  <w:sz w:val="18"/>
                </w:rPr>
                <w:t>Provide GPRS De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0"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1"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2"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3"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4"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5"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6"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7"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8"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9"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30"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31"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32" w:author="Ronald D. Ryan" w:date="2001-12-05T16:38:00Z">
              <w:r>
                <w:rPr>
                  <w:sz w:val="18"/>
                </w:rPr>
                <w:t>Provide, when authorized, to identify location information for the intercept subject’s MS.</w:t>
              </w:r>
            </w:ins>
          </w:p>
        </w:tc>
      </w:tr>
    </w:tbl>
    <w:p>
      <w:pPr>
        <w:pStyle w:val="Normal"/>
        <w:rPr/>
      </w:pPr>
      <w:r>
        <w:rPr/>
      </w:r>
      <w:r>
        <w:br w:type="page"/>
      </w:r>
    </w:p>
    <w:p>
      <w:pPr>
        <w:pStyle w:val="Normal"/>
        <w:rPr/>
      </w:pPr>
      <w:r>
        <w:rPr/>
      </w:r>
    </w:p>
    <w:p>
      <w:pPr>
        <w:pStyle w:val="TH"/>
        <w:rPr>
          <w:rFonts w:ascii="Times New Roman" w:hAnsi="Times New Roman" w:cs="Times New Roman"/>
          <w:bCs/>
          <w:lang w:val="en-US"/>
        </w:rPr>
      </w:pPr>
      <w:ins w:id="333" w:author="Ronald D. Ryan" w:date="2001-12-05T16:38:00Z">
        <w:r>
          <w:rPr>
            <w:rFonts w:cs="Times New Roman" w:ascii="Times New Roman" w:hAnsi="Times New Roman"/>
            <w:bCs/>
            <w:lang w:val="en-US"/>
          </w:rPr>
          <w:t>Table 6-3:  PDP Context Activation (unsuccessful) REPORT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4"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5"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6"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37"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38"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39"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0"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1"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2"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4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ins w:id="345" w:author="Ronald D. Ryan" w:date="2001-12-05T16:38:00Z"/>
              </w:rPr>
            </w:pPr>
            <w:ins w:id="344"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48" w:author="Ronald D. Ryan" w:date="2001-12-05T16:38:00Z"/>
              </w:rPr>
            </w:pPr>
            <w:ins w:id="346" w:author="Ronald D. Ryan" w:date="2001-12-05T16:47:00Z">
              <w:r>
                <w:rPr>
                  <w:sz w:val="18"/>
                </w:rPr>
                <w:t xml:space="preserve">- </w:t>
              </w:r>
            </w:ins>
            <w:ins w:id="347" w:author="Ronald D. Ryan" w:date="2001-12-05T16:38:00Z">
              <w:r>
                <w:rPr>
                  <w:sz w:val="18"/>
                </w:rPr>
                <w:t xml:space="preserve">static address requested by the intercept subject’s MS in association with a subject-initiated PDP context activation request for unsuccessful PDP context activation requests; or </w:t>
              </w:r>
            </w:ins>
          </w:p>
          <w:p>
            <w:pPr>
              <w:pStyle w:val="Table1"/>
              <w:keepNext w:val="false"/>
              <w:numPr>
                <w:ilvl w:val="0"/>
                <w:numId w:val="0"/>
              </w:numPr>
              <w:tabs>
                <w:tab w:val="left" w:pos="1440" w:leader="none"/>
              </w:tabs>
              <w:spacing w:before="60" w:after="60"/>
              <w:ind w:left="0" w:hanging="0"/>
              <w:rPr/>
            </w:pPr>
            <w:ins w:id="349" w:author="Ronald D. Ryan" w:date="2001-12-05T16:47:00Z">
              <w:r>
                <w:rPr>
                  <w:sz w:val="18"/>
                </w:rPr>
                <w:t xml:space="preserve">- </w:t>
              </w:r>
            </w:ins>
            <w:ins w:id="350" w:author="Ronald D. Ryan" w:date="2001-12-05T16:38:00Z">
              <w:r>
                <w:rPr>
                  <w:sz w:val="18"/>
                </w:rPr>
                <w:t>address offered by the network in association with a network-initiated PDP context activation request when the intercept subject’s MS rejects the network-initiated PDP context activa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1"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5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3"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4"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6"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7"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8"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9"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0"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1"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6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ins w:id="364" w:author="Ronald D. Ryan" w:date="2001-12-05T16:38:00Z"/>
              </w:rPr>
            </w:pPr>
            <w:ins w:id="363"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67" w:author="Ronald D. Ryan" w:date="2001-12-05T16:38:00Z"/>
              </w:rPr>
            </w:pPr>
            <w:ins w:id="365" w:author="Ronald D. Ryan" w:date="2001-12-05T16:47:00Z">
              <w:r>
                <w:rPr>
                  <w:sz w:val="18"/>
                </w:rPr>
                <w:t xml:space="preserve">- </w:t>
              </w:r>
            </w:ins>
            <w:ins w:id="366" w:author="Ronald D. Ryan" w:date="2001-12-05T16:38:00Z">
              <w:r>
                <w:rPr>
                  <w:sz w:val="18"/>
                </w:rPr>
                <w:t>packet data network to which the intercept subject requested to be connected when the intercept subject’s mobile station is unsuccessful at performing a PDP context activation procedure (MS to Network); or</w:t>
              </w:r>
            </w:ins>
          </w:p>
          <w:p>
            <w:pPr>
              <w:pStyle w:val="Table1"/>
              <w:keepNext w:val="false"/>
              <w:numPr>
                <w:ilvl w:val="0"/>
                <w:numId w:val="0"/>
              </w:numPr>
              <w:tabs>
                <w:tab w:val="left" w:pos="1440" w:leader="none"/>
              </w:tabs>
              <w:spacing w:before="60" w:after="60"/>
              <w:ind w:left="0" w:hanging="0"/>
              <w:rPr/>
            </w:pPr>
            <w:ins w:id="368" w:author="Ronald D. Ryan" w:date="2001-12-05T16:47:00Z">
              <w:r>
                <w:rPr>
                  <w:sz w:val="18"/>
                </w:rPr>
                <w:t xml:space="preserve">- </w:t>
              </w:r>
            </w:ins>
            <w:ins w:id="369" w:author="Ronald D. Ryan" w:date="2001-12-05T16:38:00Z">
              <w:r>
                <w:rPr>
                  <w:sz w:val="18"/>
                </w:rPr>
                <w:t>access point of the packet data network that requested to be connected to the MS when the intercept subject’s mobile station rejec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0"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2"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3"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4"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5"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376" w:author="Ronald D. Ryan" w:date="2001-12-06T06:09:00Z">
              <w:r>
                <w:rPr>
                  <w:sz w:val="18"/>
                  <w:lang w:val="en-US"/>
                </w:rPr>
                <w:t>network</w:t>
              </w:r>
            </w:ins>
            <w:ins w:id="377"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378"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pPr>
            <w:ins w:id="379" w:author="Ronald D. Ryan" w:date="2001-12-11T11:49:00Z">
              <w:r>
                <w:rPr>
                  <w:sz w:val="18"/>
                </w:rPr>
                <w:t>Shall be provided</w:t>
              </w:r>
            </w:ins>
            <w:ins w:id="380"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1"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82"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3"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384"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385"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6"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7" w:author="Ronald D. Ryan" w:date="2001-12-05T16:38:00Z">
              <w:r>
                <w:rPr>
                  <w:sz w:val="18"/>
                </w:rPr>
                <w:t>failed context activation reason</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8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9" w:author="Ronald D. Ryan" w:date="2001-12-05T16:38:00Z">
              <w:r>
                <w:rPr>
                  <w:sz w:val="18"/>
                </w:rPr>
                <w:t>Provide information about the reason for failed context activation attempts of the target subscriber.</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90"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9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92" w:author="Ronald D. Ryan" w:date="2001-12-05T16:38:00Z">
              <w:r>
                <w:rPr>
                  <w:sz w:val="18"/>
                </w:rPr>
                <w:t>Provide to identify the QOS parameters.</w:t>
              </w:r>
            </w:ins>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3"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4"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5"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6"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97"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98"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9"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0"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1"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ins w:id="403" w:author="Ronald D. Ryan" w:date="2001-12-05T16:38:00Z">
              <w:r>
                <w:rPr>
                  <w:sz w:val="18"/>
                </w:rPr>
                <w:t>Provide Location Information Update</w:t>
              </w:r>
            </w:ins>
            <w:ins w:id="404" w:author="Ronald D. Ryan" w:date="2001-12-05T16:38:00Z">
              <w:r>
                <w:rPr>
                  <w:rStyle w:val="FootnoteCharacters"/>
                  <w:rStyle w:val="FootnoteAnchor"/>
                  <w:sz w:val="18"/>
                </w:rPr>
                <w:footnoteReference w:id="2"/>
              </w:r>
            </w:ins>
            <w:ins w:id="405" w:author="Ronald D. Ryan" w:date="2001-12-05T16:38:00Z">
              <w:r>
                <w:rPr>
                  <w:sz w:val="18"/>
                </w:rPr>
                <w:t xml:space="preser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6"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7"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08"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9"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0"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41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2"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3"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14"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5"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41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41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8" w:author="Ronald D. Ryan" w:date="2001-12-05T16:38:00Z">
              <w:r>
                <w:rPr>
                  <w:sz w:val="18"/>
                </w:rPr>
                <w:t>Provide, when authorized, to identify location information for the intercept subject’s MS.</w:t>
              </w:r>
            </w:ins>
          </w:p>
        </w:tc>
      </w:tr>
    </w:tbl>
    <w:p>
      <w:pPr>
        <w:pStyle w:val="Normal"/>
        <w:rPr>
          <w:ins w:id="420" w:author="Ronald D. Ryan" w:date="2001-12-05T16:38:00Z"/>
        </w:rPr>
      </w:pPr>
      <w:ins w:id="419" w:author="Ronald D. Ryan" w:date="2001-12-05T16:38:00Z">
        <w:r>
          <w:rPr/>
        </w:r>
      </w:ins>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1"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2"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3"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4"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25"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26"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7"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8"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1" w:author="Ronald D. Ryan" w:date="2001-12-05T16:38:00Z">
              <w:r>
                <w:rPr>
                  <w:sz w:val="18"/>
                </w:rPr>
                <w:t>Provide S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3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6"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37"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8"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9"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0"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1"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2" w:author="Ronald D. Ryan" w:date="2001-12-05T16:38:00Z">
              <w:r>
                <w:rPr>
                  <w:sz w:val="18"/>
                </w:rPr>
                <w:t>SMS Originating Address</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44" w:author="Ronald D. Ryan" w:date="2001-12-05T16:38:00Z">
              <w:r>
                <w:rPr>
                  <w:sz w:val="18"/>
                </w:rPr>
                <w:t>Provide to identify the originating and destination address of the SMS message. If SMS content is provided, these parameters are optional.</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5" w:author="Ronald D. Ryan" w:date="2001-12-05T16:38:00Z">
              <w:r>
                <w:rPr>
                  <w:sz w:val="18"/>
                </w:rPr>
                <w:t>SMS Destination Address</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44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44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8"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9" w:author="Ronald D. Ryan" w:date="2001-12-05T16:38:00Z">
              <w:r>
                <w:rPr>
                  <w:sz w:val="18"/>
                </w:rPr>
                <w:t>SM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1" w:author="Ronald D. Ryan" w:date="2001-12-05T16:38:00Z">
              <w:r>
                <w:rPr>
                  <w:sz w:val="18"/>
                </w:rPr>
                <w:t>Provide to deliver SMS content, including header which is sent with the SMS-servic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2" w:author="Ronald D. Ryan" w:date="2001-12-05T16:38:00Z">
              <w:r>
                <w:rPr>
                  <w:sz w:val="18"/>
                </w:rPr>
                <w:t>service center 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4" w:author="Ronald D. Ryan" w:date="2001-12-05T16:38:00Z">
              <w:r>
                <w:rPr>
                  <w:sz w:val="18"/>
                </w:rPr>
                <w:t>Provide to identify the address of the relevant SMS-C server. If SMS content is provided, this parameter is optional.</w:t>
              </w:r>
            </w:ins>
          </w:p>
        </w:tc>
      </w:tr>
    </w:tbl>
    <w:p>
      <w:pPr>
        <w:pStyle w:val="Normal"/>
        <w:rPr/>
      </w:pPr>
      <w:r>
        <w:rPr/>
      </w:r>
      <w:r>
        <w:br w:type="page"/>
      </w:r>
    </w:p>
    <w:p>
      <w:pPr>
        <w:pStyle w:val="Heading4"/>
        <w:ind w:left="1418" w:hanging="1418"/>
        <w:rPr>
          <w:ins w:id="456" w:author="Ronald D. Ryan" w:date="2001-12-05T16:38:00Z"/>
        </w:rPr>
      </w:pPr>
      <w:ins w:id="455" w:author="Ronald D. Ryan" w:date="2001-12-05T16:38:00Z">
        <w:bookmarkStart w:id="48" w:name="__RefHeading___Toc532708916"/>
        <w:bookmarkEnd w:id="48"/>
        <w:r>
          <w:rPr/>
          <w:t>6.5.1.2</w:t>
          <w:tab/>
          <w:t>BEGIN record information</w:t>
        </w:r>
      </w:ins>
    </w:p>
    <w:p>
      <w:pPr>
        <w:pStyle w:val="Normal"/>
        <w:ind w:right="91" w:hanging="0"/>
        <w:rPr>
          <w:ins w:id="458" w:author="Ronald D. Ryan" w:date="2001-12-05T16:38:00Z"/>
        </w:rPr>
      </w:pPr>
      <w:ins w:id="457" w:author="Ronald D. Ryan" w:date="2001-12-05T16:38:00Z">
        <w:r>
          <w:rPr/>
          <w:t xml:space="preserve">The BEGIN record is used to convey the first event of  packet-data communication interception. </w:t>
        </w:r>
      </w:ins>
    </w:p>
    <w:p>
      <w:pPr>
        <w:pStyle w:val="Normal"/>
        <w:ind w:right="91" w:hanging="0"/>
        <w:rPr>
          <w:ins w:id="460" w:author="Ronald D. Ryan" w:date="2001-12-05T16:38:00Z"/>
        </w:rPr>
      </w:pPr>
      <w:ins w:id="459" w:author="Ronald D. Ryan" w:date="2001-12-05T16:38:00Z">
        <w:r>
          <w:rPr/>
          <w:t>The BEGIN record shall be triggered when:</w:t>
        </w:r>
      </w:ins>
    </w:p>
    <w:p>
      <w:pPr>
        <w:pStyle w:val="Normal"/>
        <w:numPr>
          <w:ilvl w:val="0"/>
          <w:numId w:val="13"/>
        </w:numPr>
        <w:ind w:left="720" w:right="91" w:hanging="360"/>
        <w:rPr>
          <w:ins w:id="462" w:author="Ronald D. Ryan" w:date="2001-12-05T16:38:00Z"/>
        </w:rPr>
      </w:pPr>
      <w:ins w:id="461" w:author="Ronald D. Ryan" w:date="2001-12-05T16:38:00Z">
        <w:r>
          <w:rPr/>
          <w:t>successful PDP context activation;</w:t>
        </w:r>
      </w:ins>
    </w:p>
    <w:p>
      <w:pPr>
        <w:pStyle w:val="Liste2"/>
        <w:keepNext w:val="true"/>
        <w:numPr>
          <w:ilvl w:val="0"/>
          <w:numId w:val="13"/>
        </w:numPr>
        <w:spacing w:before="0" w:after="120"/>
        <w:ind w:left="720" w:right="91" w:hanging="360"/>
        <w:rPr>
          <w:ins w:id="464" w:author="Ronald D. Ryan" w:date="2001-12-05T16:38:00Z"/>
        </w:rPr>
      </w:pPr>
      <w:ins w:id="463" w:author="Ronald D. Ryan" w:date="2001-12-05T16:38:00Z">
        <w:r>
          <w:rPr/>
          <w:t>the interception of a subject’s communications is started and at least one PDP context is active. If more than one PDP context is active, a BEGIN record shall be generated for each PDP context that is active.</w:t>
        </w:r>
      </w:ins>
    </w:p>
    <w:p>
      <w:pPr>
        <w:pStyle w:val="TH"/>
        <w:rPr>
          <w:sz w:val="18"/>
        </w:rPr>
      </w:pPr>
      <w:ins w:id="465" w:author="Ronald D. Ryan" w:date="2001-12-05T16:38:00Z">
        <w:r>
          <w:rPr>
            <w:sz w:val="18"/>
          </w:rPr>
          <w:t>Table 6-6:  PDP Context Activation (successful) BEGIN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6"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7"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8"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69"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70"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71"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2"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3"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4"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7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477" w:author="Ronald D. Ryan" w:date="2001-12-05T16:38:00Z"/>
              </w:rPr>
            </w:pPr>
            <w:ins w:id="476" w:author="Ronald D. Ryan" w:date="2001-12-05T16:38:00Z">
              <w:r>
                <w:rPr>
                  <w:sz w:val="18"/>
                </w:rPr>
                <w:t>Provide to identify one of the following:</w:t>
              </w:r>
            </w:ins>
          </w:p>
          <w:p>
            <w:pPr>
              <w:pStyle w:val="Table1"/>
              <w:keepNext w:val="false"/>
              <w:numPr>
                <w:ilvl w:val="0"/>
                <w:numId w:val="0"/>
              </w:numPr>
              <w:tabs>
                <w:tab w:val="left" w:pos="1440" w:leader="none"/>
              </w:tabs>
              <w:ind w:left="0" w:hanging="0"/>
              <w:rPr>
                <w:ins w:id="480" w:author="Ronald D. Ryan" w:date="2001-12-05T16:38:00Z"/>
              </w:rPr>
            </w:pPr>
            <w:ins w:id="478" w:author="Ronald D. Ryan" w:date="2001-12-05T16:42:00Z">
              <w:r>
                <w:rPr>
                  <w:sz w:val="18"/>
                </w:rPr>
                <w:t xml:space="preserve">- </w:t>
              </w:r>
            </w:ins>
            <w:ins w:id="479" w:author="Ronald D. Ryan" w:date="2001-12-05T16:38:00Z">
              <w:r>
                <w:rPr>
                  <w:sz w:val="18"/>
                </w:rPr>
                <w:t xml:space="preserve">static address requested by the intercept subject’s MS, and allocated by the Network for a successful PDP context activation; </w:t>
              </w:r>
            </w:ins>
          </w:p>
          <w:p>
            <w:pPr>
              <w:pStyle w:val="Table1"/>
              <w:keepNext w:val="false"/>
              <w:numPr>
                <w:ilvl w:val="0"/>
                <w:numId w:val="0"/>
              </w:numPr>
              <w:tabs>
                <w:tab w:val="left" w:pos="1440" w:leader="none"/>
              </w:tabs>
              <w:ind w:left="0" w:hanging="0"/>
              <w:rPr>
                <w:ins w:id="483" w:author="Ronald D. Ryan" w:date="2001-12-05T16:38:00Z"/>
              </w:rPr>
            </w:pPr>
            <w:ins w:id="481" w:author="Ronald D. Ryan" w:date="2001-12-05T16:42:00Z">
              <w:r>
                <w:rPr>
                  <w:sz w:val="18"/>
                </w:rPr>
                <w:t xml:space="preserve">- </w:t>
              </w:r>
            </w:ins>
            <w:ins w:id="482"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ins>
          </w:p>
          <w:p>
            <w:pPr>
              <w:pStyle w:val="Table1"/>
              <w:keepNext w:val="false"/>
              <w:numPr>
                <w:ilvl w:val="0"/>
                <w:numId w:val="0"/>
              </w:numPr>
              <w:tabs>
                <w:tab w:val="left" w:pos="1440" w:leader="none"/>
              </w:tabs>
              <w:spacing w:before="60" w:after="60"/>
              <w:ind w:left="0" w:hanging="0"/>
              <w:rPr/>
            </w:pPr>
            <w:ins w:id="484" w:author="Ronald D. Ryan" w:date="2001-12-05T16:42:00Z">
              <w:r>
                <w:rPr>
                  <w:sz w:val="18"/>
                </w:rPr>
                <w:t xml:space="preserve">- </w:t>
              </w:r>
            </w:ins>
            <w:ins w:id="485"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6"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88"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1"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9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9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499" w:author="Ronald D. Ryan" w:date="2001-12-05T16:38:00Z"/>
              </w:rPr>
            </w:pPr>
            <w:ins w:id="498" w:author="Ronald D. Ryan" w:date="2001-12-05T16:38:00Z">
              <w:r>
                <w:rPr>
                  <w:sz w:val="18"/>
                </w:rPr>
                <w:t>Provide to identify the:</w:t>
              </w:r>
            </w:ins>
          </w:p>
          <w:p>
            <w:pPr>
              <w:pStyle w:val="Table1"/>
              <w:keepNext w:val="false"/>
              <w:numPr>
                <w:ilvl w:val="0"/>
                <w:numId w:val="0"/>
              </w:numPr>
              <w:tabs>
                <w:tab w:val="left" w:pos="1440" w:leader="none"/>
              </w:tabs>
              <w:ind w:left="0" w:hanging="0"/>
              <w:rPr>
                <w:ins w:id="502" w:author="Ronald D. Ryan" w:date="2001-12-05T16:38:00Z"/>
              </w:rPr>
            </w:pPr>
            <w:ins w:id="500" w:author="Ronald D. Ryan" w:date="2001-12-05T16:43:00Z">
              <w:r>
                <w:rPr>
                  <w:sz w:val="18"/>
                </w:rPr>
                <w:t xml:space="preserve">- </w:t>
              </w:r>
            </w:ins>
            <w:ins w:id="50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03" w:author="Ronald D. Ryan" w:date="2001-12-05T16:43:00Z">
              <w:r>
                <w:rPr>
                  <w:sz w:val="18"/>
                </w:rPr>
                <w:t xml:space="preserve">- </w:t>
              </w:r>
            </w:ins>
            <w:ins w:id="50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1" w:author="Ronald D. Ryan" w:date="2001-12-06T11:06:00Z">
              <w:r>
                <w:rPr>
                  <w:sz w:val="18"/>
                  <w:lang w:val="en-US"/>
                </w:rPr>
                <w:t>network</w:t>
              </w:r>
            </w:ins>
            <w:ins w:id="51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1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4" w:author="Ronald D. Ryan" w:date="2001-12-06T11:06: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7" w:author="Ronald D. Ryan" w:date="2001-12-05T16:38:00Z">
              <w:r>
                <w:rPr>
                  <w:sz w:val="18"/>
                </w:rPr>
                <w:t xml:space="preserve">Provide to uniquely identify the PDP context delivered to the LEMF </w:t>
              </w:r>
            </w:ins>
            <w:ins w:id="518" w:author="Ronald D. Ryan" w:date="2001-12-06T11:07:00Z">
              <w:r>
                <w:rPr>
                  <w:sz w:val="18"/>
                </w:rPr>
                <w:t>and</w:t>
              </w:r>
            </w:ins>
            <w:ins w:id="51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2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2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2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2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2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3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3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7"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3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540" w:author="Ronald D. Ryan" w:date="2001-12-05T16:38:00Z"/>
              </w:rPr>
            </w:pPr>
            <w:ins w:id="539" w:author="Ronald D. Ryan" w:date="2001-12-05T16:38:00Z">
              <w:r>
                <w:rPr>
                  <w:sz w:val="18"/>
                </w:rPr>
                <w:t>Provide to identify the:</w:t>
              </w:r>
            </w:ins>
          </w:p>
          <w:p>
            <w:pPr>
              <w:pStyle w:val="Table1"/>
              <w:keepNext w:val="false"/>
              <w:numPr>
                <w:ilvl w:val="0"/>
                <w:numId w:val="0"/>
              </w:numPr>
              <w:tabs>
                <w:tab w:val="left" w:pos="1440" w:leader="none"/>
              </w:tabs>
              <w:ind w:left="0" w:hanging="0"/>
              <w:rPr>
                <w:ins w:id="543" w:author="Ronald D. Ryan" w:date="2001-12-05T16:38:00Z"/>
              </w:rPr>
            </w:pPr>
            <w:ins w:id="541" w:author="Ronald D. Ryan" w:date="2001-12-05T16:41:00Z">
              <w:r>
                <w:rPr>
                  <w:sz w:val="18"/>
                </w:rPr>
                <w:t xml:space="preserve">- </w:t>
              </w:r>
            </w:ins>
            <w:ins w:id="542" w:author="Ronald D. Ryan" w:date="2001-12-05T16:38:00Z">
              <w:r>
                <w:rPr>
                  <w:sz w:val="18"/>
                </w:rPr>
                <w:t>static address requested by the intercept subject’s MS, and allocated by the Network for a successful PDP context activation.</w:t>
              </w:r>
            </w:ins>
          </w:p>
          <w:p>
            <w:pPr>
              <w:pStyle w:val="Table1"/>
              <w:keepNext w:val="false"/>
              <w:numPr>
                <w:ilvl w:val="0"/>
                <w:numId w:val="0"/>
              </w:numPr>
              <w:tabs>
                <w:tab w:val="left" w:pos="1440" w:leader="none"/>
              </w:tabs>
              <w:ind w:left="0" w:hanging="0"/>
              <w:rPr>
                <w:ins w:id="546" w:author="Ronald D. Ryan" w:date="2001-12-05T16:38:00Z"/>
              </w:rPr>
            </w:pPr>
            <w:ins w:id="544" w:author="Ronald D. Ryan" w:date="2001-12-05T16:41:00Z">
              <w:r>
                <w:rPr>
                  <w:sz w:val="18"/>
                </w:rPr>
                <w:t xml:space="preserve">- </w:t>
              </w:r>
            </w:ins>
            <w:ins w:id="545"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ins>
          </w:p>
          <w:p>
            <w:pPr>
              <w:pStyle w:val="Table1"/>
              <w:keepNext w:val="false"/>
              <w:numPr>
                <w:ilvl w:val="0"/>
                <w:numId w:val="0"/>
              </w:numPr>
              <w:tabs>
                <w:tab w:val="left" w:pos="1440" w:leader="none"/>
              </w:tabs>
              <w:spacing w:before="60" w:after="60"/>
              <w:ind w:left="0" w:hanging="0"/>
              <w:rPr/>
            </w:pPr>
            <w:ins w:id="547" w:author="Ronald D. Ryan" w:date="2001-12-05T16:41:00Z">
              <w:r>
                <w:rPr>
                  <w:sz w:val="18"/>
                </w:rPr>
                <w:t xml:space="preserve">- </w:t>
              </w:r>
            </w:ins>
            <w:ins w:id="548"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4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1" w:author="Ronald D. Ryan" w:date="2001-12-05T16:38:00Z">
              <w:r>
                <w:rPr>
                  <w:sz w:val="18"/>
                </w:rPr>
                <w:t>Provide Start Of Interception With PDP Context Acti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5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5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559" w:author="Ronald D. Ryan" w:date="2001-12-05T16:40:00Z"/>
              </w:rPr>
            </w:pPr>
            <w:ins w:id="558" w:author="Ronald D. Ryan" w:date="2001-12-05T16:38:00Z">
              <w:r>
                <w:rPr>
                  <w:sz w:val="18"/>
                </w:rPr>
                <w:t>Provide to identify the:</w:t>
              </w:r>
            </w:ins>
          </w:p>
          <w:p>
            <w:pPr>
              <w:pStyle w:val="Table1"/>
              <w:keepNext w:val="false"/>
              <w:numPr>
                <w:ilvl w:val="0"/>
                <w:numId w:val="0"/>
              </w:numPr>
              <w:tabs>
                <w:tab w:val="left" w:pos="1440" w:leader="none"/>
              </w:tabs>
              <w:ind w:left="0" w:hanging="0"/>
              <w:rPr>
                <w:ins w:id="562" w:author="Ronald D. Ryan" w:date="2001-12-05T16:38:00Z"/>
              </w:rPr>
            </w:pPr>
            <w:ins w:id="560" w:author="Ronald D. Ryan" w:date="2001-12-05T16:40:00Z">
              <w:r>
                <w:rPr>
                  <w:sz w:val="18"/>
                </w:rPr>
                <w:t xml:space="preserve">- </w:t>
              </w:r>
            </w:ins>
            <w:ins w:id="56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63" w:author="Ronald D. Ryan" w:date="2001-12-05T16:40:00Z">
              <w:r>
                <w:rPr>
                  <w:sz w:val="18"/>
                </w:rPr>
                <w:t xml:space="preserve">- </w:t>
              </w:r>
            </w:ins>
            <w:ins w:id="56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1" w:author="Ronald D. Ryan" w:date="2001-12-06T11:08:00Z">
              <w:r>
                <w:rPr>
                  <w:sz w:val="18"/>
                  <w:lang w:val="en-US"/>
                </w:rPr>
                <w:t>network</w:t>
              </w:r>
            </w:ins>
            <w:ins w:id="57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7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4" w:author="Ronald D. Ryan" w:date="2001-12-06T11:09: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7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7" w:author="Ronald D. Ryan" w:date="2001-12-05T16:38:00Z">
              <w:r>
                <w:rPr>
                  <w:sz w:val="18"/>
                </w:rPr>
                <w:t xml:space="preserve">Provide to uniquely identify the PDP context delivered to the LEMF </w:t>
              </w:r>
            </w:ins>
            <w:ins w:id="578" w:author="Ronald D. Ryan" w:date="2001-12-06T11:09:00Z">
              <w:r>
                <w:rPr>
                  <w:sz w:val="18"/>
                </w:rPr>
                <w:t>and</w:t>
              </w:r>
            </w:ins>
            <w:ins w:id="57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8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8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8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Heading4"/>
        <w:ind w:left="1418" w:hanging="1418"/>
        <w:rPr>
          <w:ins w:id="590" w:author="Ronald D. Ryan" w:date="2001-12-05T16:38:00Z"/>
        </w:rPr>
      </w:pPr>
      <w:ins w:id="589" w:author="Ronald D. Ryan" w:date="2001-12-05T16:38:00Z">
        <w:bookmarkStart w:id="49" w:name="__RefHeading___Toc532708917"/>
        <w:bookmarkEnd w:id="49"/>
        <w:r>
          <w:rPr/>
          <w:t>6.5.1.3</w:t>
          <w:tab/>
          <w:t>CONTINUE record information</w:t>
        </w:r>
      </w:ins>
    </w:p>
    <w:p>
      <w:pPr>
        <w:pStyle w:val="Normal"/>
        <w:ind w:right="91" w:hanging="0"/>
        <w:rPr>
          <w:ins w:id="596" w:author="Ronald D. Ryan" w:date="2001-12-05T16:38:00Z"/>
        </w:rPr>
      </w:pPr>
      <w:ins w:id="591" w:author="Ronald D. Ryan" w:date="2001-12-05T16:38:00Z">
        <w:r>
          <w:rPr>
            <w:b/>
            <w:bCs/>
            <w:i/>
            <w:iCs/>
          </w:rPr>
          <w:t xml:space="preserve">For  </w:t>
        </w:r>
      </w:ins>
      <w:ins w:id="592" w:author="Ronald D. Ryan" w:date="2001-12-05T16:54:00Z">
        <w:r>
          <w:rPr>
            <w:b/>
            <w:bCs/>
            <w:i/>
            <w:iCs/>
          </w:rPr>
          <w:t>fu</w:t>
        </w:r>
      </w:ins>
      <w:ins w:id="593" w:author="Ronald D. Ryan" w:date="2001-12-11T12:31:00Z">
        <w:r>
          <w:rPr>
            <w:b/>
            <w:bCs/>
            <w:i/>
            <w:iCs/>
          </w:rPr>
          <w:t>r</w:t>
        </w:r>
      </w:ins>
      <w:ins w:id="594" w:author="Ronald D. Ryan" w:date="2001-12-05T16:54:00Z">
        <w:r>
          <w:rPr>
            <w:b/>
            <w:bCs/>
            <w:i/>
            <w:iCs/>
          </w:rPr>
          <w:t>ther</w:t>
        </w:r>
      </w:ins>
      <w:r>
        <w:rPr>
          <w:b/>
          <w:bCs/>
          <w:i/>
          <w:iCs/>
        </w:rPr>
        <w:t xml:space="preserve"> </w:t>
      </w:r>
      <w:ins w:id="595" w:author="Ronald D. Ryan" w:date="2001-12-05T16:38:00Z">
        <w:r>
          <w:rPr>
            <w:b/>
            <w:bCs/>
            <w:i/>
            <w:iCs/>
          </w:rPr>
          <w:t xml:space="preserve"> study.</w:t>
        </w:r>
      </w:ins>
    </w:p>
    <w:p>
      <w:pPr>
        <w:pStyle w:val="Normal"/>
        <w:ind w:right="-720" w:hanging="0"/>
        <w:rPr>
          <w:b/>
          <w:b/>
          <w:bCs/>
          <w:i/>
          <w:i/>
          <w:iCs/>
          <w:sz w:val="18"/>
        </w:rPr>
      </w:pPr>
      <w:r>
        <w:rPr>
          <w:b/>
          <w:bCs/>
          <w:i/>
          <w:iCs/>
          <w:sz w:val="18"/>
        </w:rPr>
      </w:r>
      <w:r>
        <w:br w:type="page"/>
      </w:r>
    </w:p>
    <w:p>
      <w:pPr>
        <w:pStyle w:val="Normal"/>
        <w:rPr>
          <w:sz w:val="18"/>
        </w:rPr>
      </w:pPr>
      <w:r>
        <w:rPr>
          <w:sz w:val="18"/>
        </w:rPr>
      </w:r>
    </w:p>
    <w:p>
      <w:pPr>
        <w:pStyle w:val="Heading4"/>
        <w:ind w:left="1418" w:hanging="1418"/>
        <w:rPr>
          <w:ins w:id="598" w:author="Ronald D. Ryan" w:date="2001-12-05T16:38:00Z"/>
        </w:rPr>
      </w:pPr>
      <w:ins w:id="597" w:author="Ronald D. Ryan" w:date="2001-12-05T16:38:00Z">
        <w:bookmarkStart w:id="50" w:name="__RefHeading___Toc532708918"/>
        <w:bookmarkEnd w:id="50"/>
        <w:r>
          <w:rPr/>
          <w:t>6.5.1.4</w:t>
          <w:tab/>
          <w:t>END record information</w:t>
        </w:r>
      </w:ins>
    </w:p>
    <w:p>
      <w:pPr>
        <w:pStyle w:val="Normal"/>
        <w:ind w:right="91" w:hanging="0"/>
        <w:rPr>
          <w:sz w:val="18"/>
          <w:ins w:id="600" w:author="Ronald D. Ryan" w:date="2001-12-05T16:38:00Z"/>
        </w:rPr>
      </w:pPr>
      <w:ins w:id="599" w:author="Ronald D. Ryan" w:date="2001-12-05T16:38:00Z">
        <w:r>
          <w:rPr>
            <w:sz w:val="18"/>
          </w:rPr>
          <w:t xml:space="preserve">The END record is used to convey the last event of packet-data communication interception. </w:t>
        </w:r>
      </w:ins>
    </w:p>
    <w:p>
      <w:pPr>
        <w:pStyle w:val="Normal"/>
        <w:ind w:right="91" w:hanging="0"/>
        <w:rPr>
          <w:sz w:val="18"/>
          <w:ins w:id="602" w:author="Ronald D. Ryan" w:date="2001-12-05T16:38:00Z"/>
        </w:rPr>
      </w:pPr>
      <w:ins w:id="601" w:author="Ronald D. Ryan" w:date="2001-12-05T16:38:00Z">
        <w:r>
          <w:rPr>
            <w:sz w:val="18"/>
          </w:rPr>
          <w:t>The END record shall be triggered when:</w:t>
        </w:r>
      </w:ins>
    </w:p>
    <w:p>
      <w:pPr>
        <w:pStyle w:val="Liste2"/>
        <w:keepNext w:val="true"/>
        <w:numPr>
          <w:ilvl w:val="0"/>
          <w:numId w:val="13"/>
        </w:numPr>
        <w:spacing w:before="0" w:after="120"/>
        <w:ind w:left="720" w:right="91" w:hanging="360"/>
        <w:rPr>
          <w:ins w:id="604" w:author="Ronald D. Ryan" w:date="2001-12-05T16:38:00Z"/>
        </w:rPr>
      </w:pPr>
      <w:ins w:id="603" w:author="Ronald D. Ryan" w:date="2001-12-05T16:38:00Z">
        <w:r>
          <w:rPr/>
          <w:t>PDP context deactivation.</w:t>
        </w:r>
      </w:ins>
    </w:p>
    <w:p>
      <w:pPr>
        <w:pStyle w:val="Liste2"/>
        <w:keepNext w:val="true"/>
        <w:spacing w:before="0" w:after="120"/>
        <w:ind w:left="0" w:hanging="0"/>
        <w:rPr>
          <w:ins w:id="606" w:author="Ronald D. Ryan" w:date="2001-12-05T16:38:00Z"/>
        </w:rPr>
      </w:pPr>
      <w:ins w:id="605" w:author="Ronald D. Ryan" w:date="2001-12-05T16:38:00Z">
        <w:r>
          <w:rPr/>
        </w:r>
      </w:ins>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7"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8"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9"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0"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1"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12"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3"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4"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5"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7" w:author="Ronald D. Ryan" w:date="2001-12-05T16:38:00Z">
              <w:r>
                <w:rPr>
                  <w:sz w:val="18"/>
                </w:rPr>
                <w:t xml:space="preserve">Provide to identify the PDP address assigned to the intercept subject, if availabl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0" w:author="Ronald D. Ryan" w:date="2001-12-05T16:38:00Z">
              <w:r>
                <w:rPr>
                  <w:sz w:val="18"/>
                </w:rPr>
                <w:t>Provide PDP Context De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2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2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5"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ins w:id="627" w:author="Ronald D. Ryan" w:date="2001-12-05T16:38:00Z">
              <w:r>
                <w:rPr>
                  <w:sz w:val="18"/>
                </w:rPr>
                <w:t>Provide to identify the packet data network to which the intercept subject is connect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8"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0"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1"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3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3" w:author="Ronald D. Ryan" w:date="2001-12-05T16:38:00Z">
              <w:r>
                <w:rPr>
                  <w:sz w:val="18"/>
                </w:rPr>
                <w:t>Provide to indicate whether the PDP context de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4" w:author="Ronald D. Ryan" w:date="2001-12-06T11:09:00Z">
              <w:r>
                <w:rPr>
                  <w:sz w:val="18"/>
                  <w:lang w:val="en-US"/>
                </w:rPr>
                <w:t>network</w:t>
              </w:r>
            </w:ins>
            <w:ins w:id="635"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ins w:id="636"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7" w:author="Ronald D. Ryan" w:date="2001-12-06T11:09:00Z">
              <w:r>
                <w:rPr>
                  <w:sz w:val="18"/>
                </w:rPr>
                <w:t>Shall be provided.</w:t>
              </w:r>
            </w:ins>
            <w:ins w:id="638"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9"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4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1" w:author="Ronald D. Ryan" w:date="2001-12-05T16:38:00Z">
              <w:r>
                <w:rPr>
                  <w:sz w:val="18"/>
                </w:rPr>
                <w:t>Provide to uniquely identify the PDP context delivered to the LEM and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2"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3"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4"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645"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646"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7"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8" w:author="Ronald D. Ryan" w:date="2001-12-05T16:38:00Z">
              <w:r>
                <w:rPr>
                  <w:sz w:val="18"/>
                </w:rPr>
                <w:t>context deactivation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50" w:author="Ronald D. Ryan" w:date="2001-12-05T16:38:00Z">
              <w:r>
                <w:rPr>
                  <w:sz w:val="18"/>
                </w:rPr>
                <w:t>Provide to indicate reason for deactivation.</w:t>
              </w:r>
            </w:ins>
          </w:p>
        </w:tc>
      </w:tr>
    </w:tbl>
    <w:p>
      <w:pPr>
        <w:pStyle w:val="Normal"/>
        <w:rPr/>
      </w:pPr>
      <w:r>
        <w:rPr/>
      </w:r>
      <w:r>
        <w:br w:type="page"/>
      </w:r>
    </w:p>
    <w:p>
      <w:pPr>
        <w:pStyle w:val="Normal"/>
        <w:rPr/>
      </w:pPr>
      <w:r>
        <w:rPr/>
      </w:r>
    </w:p>
    <w:p>
      <w:pPr>
        <w:pStyle w:val="Heading1"/>
        <w:ind w:left="1134" w:hanging="1134"/>
        <w:rPr/>
      </w:pPr>
      <w:bookmarkStart w:id="51" w:name="__RefHeading___Toc532708919"/>
      <w:bookmarkStart w:id="52" w:name="_Ref410295810"/>
      <w:bookmarkEnd w:id="51"/>
      <w:r>
        <w:rPr/>
        <w:t>7</w:t>
        <w:tab/>
      </w:r>
      <w:bookmarkEnd w:id="52"/>
      <w:r>
        <w:rPr/>
        <w:t>Multi-media domain</w:t>
      </w:r>
    </w:p>
    <w:p>
      <w:pPr>
        <w:pStyle w:val="TAN"/>
        <w:rPr/>
      </w:pPr>
      <w:r>
        <w:rPr/>
        <w:t>For further study.</w:t>
      </w:r>
      <w:r>
        <w:br w:type="page"/>
      </w:r>
    </w:p>
    <w:p>
      <w:pPr>
        <w:pStyle w:val="Heading8"/>
        <w:ind w:left="0" w:hanging="0"/>
        <w:rPr>
          <w:i/>
          <w:i/>
          <w:iCs/>
        </w:rPr>
      </w:pPr>
      <w:bookmarkStart w:id="53" w:name="__RefHeading___Toc532708920"/>
      <w:bookmarkEnd w:id="53"/>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4" w:name="__RefHeading___Toc532708921"/>
      <w:bookmarkEnd w:id="54"/>
      <w:r>
        <w:rPr/>
        <w:t>A.1</w:t>
        <w:tab/>
        <w:t>ROSE</w:t>
      </w:r>
    </w:p>
    <w:p>
      <w:pPr>
        <w:pStyle w:val="Heading2"/>
        <w:rPr/>
      </w:pPr>
      <w:bookmarkStart w:id="55" w:name="__RefHeading___Toc532708922"/>
      <w:bookmarkEnd w:id="55"/>
      <w:r>
        <w:rPr/>
        <w:t>A.1.1</w:t>
        <w:tab/>
        <w:t>Architecture</w:t>
      </w:r>
    </w:p>
    <w:p>
      <w:pPr>
        <w:pStyle w:val="TH"/>
        <w:rPr/>
      </w:pPr>
      <w:bookmarkStart w:id="56" w:name="_1028974422"/>
      <w:bookmarkEnd w:id="56"/>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469607721"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7" w:name="__RefHeading___Toc532708923"/>
      <w:bookmarkEnd w:id="57"/>
      <w:r>
        <w:rPr/>
        <w:t>A.1.2</w:t>
        <w:tab/>
        <w:t>ASE_HI procedures</w:t>
      </w:r>
    </w:p>
    <w:p>
      <w:pPr>
        <w:pStyle w:val="Heading3"/>
        <w:rPr/>
      </w:pPr>
      <w:bookmarkStart w:id="58" w:name="__RefHeading___Toc532708924"/>
      <w:bookmarkEnd w:id="58"/>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9" w:name="__RefHeading___Toc532708925"/>
      <w:bookmarkEnd w:id="59"/>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60" w:name="__RefHeading___Toc532708926"/>
      <w:bookmarkStart w:id="61" w:name="_Ref434877307"/>
      <w:bookmarkStart w:id="62" w:name="HC_2_3"/>
      <w:r>
        <w:rPr/>
        <w:t>A.1.2.3</w:t>
      </w:r>
      <w:bookmarkEnd w:id="62"/>
      <w:r>
        <w:rPr/>
        <w:tab/>
        <w:t>Data link management</w:t>
      </w:r>
      <w:bookmarkEnd w:id="60"/>
      <w:bookmarkEnd w:id="61"/>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3" w:name="__RefHeading___Toc532708927"/>
      <w:bookmarkEnd w:id="63"/>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4" w:name="__RefHeading___Toc532708928"/>
      <w:bookmarkEnd w:id="64"/>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5" w:name="__RefHeading___Toc532708929"/>
      <w:bookmarkEnd w:id="65"/>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6" w:name="__RefHeading___Toc532708930"/>
      <w:bookmarkEnd w:id="66"/>
      <w:r>
        <w:rPr/>
        <w:t>A.2</w:t>
        <w:tab/>
        <w:t>FTP</w:t>
      </w:r>
    </w:p>
    <w:p>
      <w:pPr>
        <w:pStyle w:val="Heading2"/>
        <w:rPr/>
      </w:pPr>
      <w:bookmarkStart w:id="67" w:name="__RefHeading___Toc532708931"/>
      <w:bookmarkEnd w:id="67"/>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8" w:name="__RefHeading___Toc532708932"/>
      <w:r>
        <w:rPr/>
        <w:t>A.2.2</w:t>
        <w:tab/>
        <w:t>Usage of the FTP</w:t>
      </w:r>
      <w:bookmarkEnd w:id="68"/>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9" w:name="__RefHeading___Toc532708933"/>
      <w:bookmarkEnd w:id="69"/>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70" w:name="__RefHeading___Toc532708934"/>
      <w:bookmarkEnd w:id="70"/>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71" w:name="__RefHeading___Toc532708935"/>
      <w:bookmarkEnd w:id="71"/>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72" w:name="__RefHeading___Toc532708936"/>
      <w:bookmarkEnd w:id="72"/>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3" w:name="__RefHeading___Toc532708937"/>
      <w:bookmarkEnd w:id="73"/>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4" w:name="__RefHeading___Toc532708938"/>
      <w:bookmarkEnd w:id="74"/>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5" w:name="__RefHeading___Toc532708939"/>
      <w:bookmarkEnd w:id="75"/>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651" w:author="ChangeMe" w:date="2001-06-18T09:18:00Z">
        <w:r>
          <w:rPr>
            <w:b/>
          </w:rPr>
          <w:delText>hi1DomainId</w:delText>
        </w:r>
      </w:del>
      <w:del w:id="65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654" w:author="ChangeMe" w:date="2001-06-18T09:18:00Z"/>
        </w:rPr>
      </w:pPr>
      <w:del w:id="653" w:author="ChangeMe" w:date="2001-06-18T09:18:00Z">
        <w:r>
          <w:rPr/>
          <w:delText>-- HI1 Subdomains</w:delText>
        </w:r>
      </w:del>
    </w:p>
    <w:p>
      <w:pPr>
        <w:pStyle w:val="PL"/>
        <w:ind w:right="720" w:hanging="0"/>
        <w:rPr/>
      </w:pPr>
      <w:del w:id="655" w:author="ChangeMe" w:date="2001-06-18T09:18:00Z">
        <w:r>
          <w:rPr>
            <w:b/>
          </w:rPr>
          <w:delText>hi1NotificationOperations</w:delText>
        </w:r>
      </w:del>
      <w:del w:id="6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659" w:author="ChangeMe" w:date="2001-06-18T09:19:00Z"/>
        </w:rPr>
      </w:pPr>
      <w:del w:id="657" w:author="ChangeMe" w:date="2001-06-18T09:19:00Z">
        <w:r>
          <w:rPr>
            <w:b/>
          </w:rPr>
          <w:delText>hi3CircuitLISubDomainId</w:delText>
        </w:r>
      </w:del>
      <w:del w:id="658" w:author="ChangeMe" w:date="2001-06-18T09:19:00Z">
        <w:r>
          <w:rPr/>
          <w:delText xml:space="preserve"> OBJECT IDENTIFIER</w:delText>
          <w:tab/>
          <w:delText>::= {hi3DomainId circuitLI (1)}</w:delText>
        </w:r>
      </w:del>
    </w:p>
    <w:p>
      <w:pPr>
        <w:pStyle w:val="PL"/>
        <w:ind w:right="720" w:hanging="0"/>
        <w:rPr>
          <w:del w:id="661" w:author="ChangeMe" w:date="2001-06-18T09:19:00Z"/>
        </w:rPr>
      </w:pPr>
      <w:del w:id="660" w:author="ChangeMe" w:date="2001-06-18T09:19:00Z">
        <w:r>
          <w:rPr/>
        </w:r>
      </w:del>
    </w:p>
    <w:p>
      <w:pPr>
        <w:pStyle w:val="PL"/>
        <w:ind w:right="720" w:hanging="0"/>
        <w:rPr>
          <w:del w:id="664" w:author="ChangeMe" w:date="2001-06-18T09:19:00Z"/>
        </w:rPr>
      </w:pPr>
      <w:del w:id="662" w:author="ChangeMe" w:date="2001-06-18T09:19:00Z">
        <w:r>
          <w:rPr>
            <w:b/>
          </w:rPr>
          <w:delText>hi3TETRALISubDomainId</w:delText>
        </w:r>
      </w:del>
      <w:del w:id="663" w:author="ChangeMe" w:date="2001-06-18T09:19:00Z">
        <w:r>
          <w:rPr/>
          <w:delText xml:space="preserve"> OBJECT IDENTIFIER</w:delText>
          <w:tab/>
          <w:delText xml:space="preserve">::= {hi3DomainId tETRALI (2)} </w:delText>
        </w:r>
      </w:del>
    </w:p>
    <w:p>
      <w:pPr>
        <w:pStyle w:val="PL"/>
        <w:ind w:right="720" w:hanging="0"/>
        <w:rPr/>
      </w:pPr>
      <w:del w:id="6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666" w:author="ChangeMe" w:date="2001-06-18T09:20:00Z">
        <w:r>
          <w:rPr>
            <w:b/>
          </w:rPr>
          <w:delText>hi3CCLinkLISubDomainId</w:delText>
        </w:r>
      </w:del>
      <w:del w:id="6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6" w:name="__RefHeading___Toc532708940"/>
      <w:bookmarkEnd w:id="76"/>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7" w:name="__RefHeading___Toc532708941"/>
      <w:bookmarkStart w:id="78" w:name="_Ref486661847"/>
      <w:bookmarkEnd w:id="77"/>
      <w:r>
        <w:rPr/>
        <w:t>B.4</w:t>
        <w:tab/>
        <w:t>Intercept related information (HI2)</w:t>
      </w:r>
      <w:bookmarkEnd w:id="78"/>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1-12-11T13:53:00Z"/>
        </w:rPr>
      </w:pPr>
      <w:del w:id="668" w:author="Ronald D. Ryan" w:date="2001-12-11T13:53:00Z">
        <w:r>
          <w:rPr/>
          <w:tab/>
        </w:r>
      </w:del>
      <w:del w:id="669" w:author="Ronald D. Ryan" w:date="2001-12-11T13:53:00Z">
        <w:r>
          <w:rPr>
            <w:b/>
          </w:rPr>
          <w:delText>communicationIdentifier</w:delText>
        </w:r>
      </w:del>
      <w:del w:id="670"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1-12-11T13:53:00Z"/>
        </w:rPr>
      </w:pPr>
      <w:del w:id="672" w:author="Ronald D. Ryan" w:date="2001-12-11T13:53: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4"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675"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31:00Z"/>
        </w:rPr>
      </w:pPr>
      <w:del w:id="676" w:author="ChangeMe" w:date="2001-06-18T09:31:00Z">
        <w:r>
          <w:rPr/>
          <w:tab/>
        </w:r>
      </w:del>
      <w:del w:id="677" w:author="ChangeMe" w:date="2001-06-18T09:31:00Z">
        <w:r>
          <w:rPr>
            <w:b/>
          </w:rPr>
          <w:delText>intercepted-Call-State</w:delText>
        </w:r>
      </w:del>
      <w:del w:id="678"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31:00Z"/>
        </w:rPr>
      </w:pPr>
      <w:del w:id="680" w:author="ChangeMe" w:date="2001-06-18T09:31:00Z">
        <w:r>
          <w:rPr/>
          <w:tab/>
        </w:r>
      </w:del>
      <w:del w:id="681" w:author="ChangeMe" w:date="2001-06-18T09:31:00Z">
        <w:r>
          <w:rPr>
            <w:b/>
          </w:rPr>
          <w:delText>ringingDuration</w:delText>
        </w:r>
      </w:del>
      <w:del w:id="682"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31:00Z"/>
        </w:rPr>
      </w:pPr>
      <w:del w:id="684"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31:00Z"/>
        </w:rPr>
      </w:pPr>
      <w:del w:id="686" w:author="ChangeMe" w:date="2001-06-18T09:31:00Z">
        <w:r>
          <w:rPr/>
          <w:tab/>
        </w:r>
      </w:del>
      <w:del w:id="687" w:author="ChangeMe" w:date="2001-06-18T09:31:00Z">
        <w:r>
          <w:rPr>
            <w:b/>
          </w:rPr>
          <w:delText>conversationDuration</w:delText>
        </w:r>
      </w:del>
      <w:del w:id="688"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0"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31:00Z"/>
        </w:rPr>
      </w:pPr>
      <w:del w:id="691" w:author="ChangeMe" w:date="2001-06-18T09:31:00Z">
        <w:r>
          <w:rPr/>
          <w:tab/>
        </w:r>
      </w:del>
      <w:del w:id="692" w:author="ChangeMe" w:date="2001-06-18T09:31:00Z">
        <w:r>
          <w:rPr>
            <w:b/>
          </w:rPr>
          <w:delText>callContentLinkInformation</w:delText>
        </w:r>
      </w:del>
      <w:del w:id="693"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31:00Z"/>
        </w:rPr>
      </w:pPr>
      <w:del w:id="695"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31:00Z"/>
        </w:rPr>
      </w:pPr>
      <w:del w:id="697" w:author="ChangeMe" w:date="2001-06-18T09:31:00Z">
        <w:r>
          <w:rPr/>
          <w:tab/>
          <w:tab/>
        </w:r>
      </w:del>
      <w:del w:id="698" w:author="ChangeMe" w:date="2001-06-18T09:31:00Z">
        <w:r>
          <w:rPr>
            <w:b/>
          </w:rPr>
          <w:delText>cCLink1Characteristics</w:delText>
        </w:r>
      </w:del>
      <w:del w:id="699"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31:00Z"/>
        </w:rPr>
      </w:pPr>
      <w:del w:id="701"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31:00Z"/>
        </w:rPr>
      </w:pPr>
      <w:del w:id="703"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31:00Z"/>
        </w:rPr>
      </w:pPr>
      <w:del w:id="705" w:author="ChangeMe" w:date="2001-06-18T09:31:00Z">
        <w:r>
          <w:rPr/>
          <w:tab/>
          <w:tab/>
        </w:r>
      </w:del>
      <w:del w:id="706" w:author="ChangeMe" w:date="2001-06-18T09:31:00Z">
        <w:r>
          <w:rPr>
            <w:b/>
          </w:rPr>
          <w:delText>cCLink2Characteristics</w:delText>
        </w:r>
      </w:del>
      <w:del w:id="707"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31:00Z"/>
        </w:rPr>
      </w:pPr>
      <w:del w:id="709"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31:00Z"/>
        </w:rPr>
      </w:pPr>
      <w:del w:id="711"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31:00Z"/>
        </w:rPr>
      </w:pPr>
      <w:del w:id="713"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5"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32:00Z"/>
        </w:rPr>
      </w:pPr>
      <w:del w:id="716" w:author="ChangeMe" w:date="2001-06-18T09:32:00Z">
        <w:r>
          <w:rPr/>
          <w:tab/>
        </w:r>
      </w:del>
      <w:del w:id="717" w:author="ChangeMe" w:date="2001-06-18T09:32:00Z">
        <w:r>
          <w:rPr>
            <w:b/>
          </w:rPr>
          <w:delText>release-Reason-Of-Intercepted-Call</w:delText>
        </w:r>
      </w:del>
      <w:del w:id="718"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32:00Z"/>
        </w:rPr>
      </w:pPr>
      <w:del w:id="720"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32:00Z"/>
        </w:rPr>
      </w:pPr>
      <w:del w:id="722"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32:00Z"/>
        </w:rPr>
      </w:pPr>
      <w:del w:id="724"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6"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30" w:author="ChangeMe" w:date="2001-09-06T11:19:00Z"/>
        </w:rPr>
      </w:pPr>
      <w:del w:id="727" w:author="ChangeMe" w:date="2001-09-06T11:17:00Z">
        <w:r>
          <w:rPr/>
          <w:tab/>
        </w:r>
      </w:del>
      <w:del w:id="728" w:author="ChangeMe" w:date="2001-09-06T11:17:00Z">
        <w:r>
          <w:rPr>
            <w:b/>
          </w:rPr>
          <w:delText>nature-Of-The-intercepted-call</w:delText>
        </w:r>
      </w:del>
      <w:del w:id="729"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9-06T11:17:00Z"/>
        </w:rPr>
      </w:pPr>
      <w:del w:id="73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33:00Z"/>
        </w:rPr>
      </w:pPr>
      <w:del w:id="734" w:author="ChangeMe" w:date="2001-06-18T09:33:00Z">
        <w:r>
          <w:rPr/>
          <w:tab/>
          <w:tab/>
        </w:r>
      </w:del>
      <w:del w:id="735" w:author="ChangeMe" w:date="2001-06-18T09:33:00Z">
        <w:r>
          <w:rPr>
            <w:b/>
          </w:rPr>
          <w:delText>gSM-ISDN-PSTN-circuit-call</w:delText>
        </w:r>
      </w:del>
      <w:del w:id="73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33:00Z"/>
        </w:rPr>
      </w:pPr>
      <w:del w:id="73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1" w:author="ChangeMe" w:date="2001-09-06T11:21:00Z">
        <w:r>
          <w:rPr/>
          <w:tab/>
          <w:tab/>
        </w:r>
      </w:del>
      <w:del w:id="742" w:author="ChangeMe" w:date="2001-09-06T11:21:00Z">
        <w:r>
          <w:rPr>
            <w:b/>
          </w:rPr>
          <w:delText>gSM-SMS-Message</w:delText>
        </w:r>
      </w:del>
      <w:del w:id="74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32:00Z"/>
        </w:rPr>
      </w:pPr>
      <w:del w:id="744" w:author="ChangeMe" w:date="2001-06-18T09:32:00Z">
        <w:r>
          <w:rPr/>
          <w:tab/>
          <w:tab/>
        </w:r>
      </w:del>
      <w:del w:id="745" w:author="ChangeMe" w:date="2001-06-18T09:32:00Z">
        <w:r>
          <w:rPr>
            <w:b/>
          </w:rPr>
          <w:delText>uUS4-Messages</w:delText>
        </w:r>
      </w:del>
      <w:del w:id="74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32:00Z"/>
        </w:rPr>
      </w:pPr>
      <w:del w:id="748" w:author="ChangeMe" w:date="2001-06-18T09:32:00Z">
        <w:r>
          <w:rPr/>
          <w:tab/>
          <w:tab/>
        </w:r>
      </w:del>
      <w:del w:id="749" w:author="ChangeMe" w:date="2001-06-18T09:32:00Z">
        <w:r>
          <w:rPr>
            <w:b/>
          </w:rPr>
          <w:delText>tETRA-circuit-call</w:delText>
        </w:r>
      </w:del>
      <w:del w:id="75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32:00Z"/>
        </w:rPr>
      </w:pPr>
      <w:del w:id="75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32:00Z"/>
        </w:rPr>
      </w:pPr>
      <w:del w:id="75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32:00Z"/>
        </w:rPr>
      </w:pPr>
      <w:del w:id="756" w:author="ChangeMe" w:date="2001-06-18T09:32:00Z">
        <w:r>
          <w:rPr/>
          <w:tab/>
          <w:tab/>
        </w:r>
      </w:del>
      <w:del w:id="757" w:author="ChangeMe" w:date="2001-06-18T09:32:00Z">
        <w:r>
          <w:rPr>
            <w:b/>
          </w:rPr>
          <w:delText>teTRA-Packet-Data</w:delText>
        </w:r>
      </w:del>
      <w:del w:id="75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9-06T11:17:00Z"/>
        </w:rPr>
      </w:pPr>
      <w:del w:id="761" w:author="ChangeMe" w:date="2001-09-06T11:17:00Z">
        <w:r>
          <w:rPr/>
          <w:tab/>
          <w:tab/>
        </w:r>
      </w:del>
      <w:del w:id="762" w:author="ChangeMe" w:date="2001-09-06T11:17:00Z">
        <w:r>
          <w:rPr>
            <w:b/>
          </w:rPr>
          <w:delText>gPRS-Packet-Data</w:delText>
        </w:r>
      </w:del>
      <w:del w:id="76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9-06T11:17:00Z"/>
        </w:rPr>
      </w:pPr>
      <w:del w:id="76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9-06T11:17:00Z"/>
        </w:rPr>
      </w:pPr>
      <w:del w:id="76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770" w:author="Ronald D. Ryan" w:date="2001-12-05T15:56:00Z">
        <w:r>
          <w:rPr>
            <w:b/>
          </w:rPr>
          <w:delText>serverCenterAddress</w:delText>
        </w:r>
      </w:del>
      <w:ins w:id="771"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33:00Z"/>
        </w:rPr>
      </w:pPr>
      <w:del w:id="772" w:author="ChangeMe" w:date="2001-06-18T09:33:00Z">
        <w:r>
          <w:rPr/>
          <w:tab/>
        </w:r>
      </w:del>
      <w:del w:id="773" w:author="ChangeMe" w:date="2001-06-18T09:33:00Z">
        <w:r>
          <w:rPr>
            <w:b/>
          </w:rPr>
          <w:delText>cC-Link-Identifier</w:delText>
        </w:r>
      </w:del>
      <w:del w:id="774"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33:00Z"/>
        </w:rPr>
      </w:pPr>
      <w:del w:id="776"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8"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79"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83" w:author="Ronald D. Ryan" w:date="2001-12-05T16:02:00Z"/>
        </w:rPr>
      </w:pPr>
      <w:ins w:id="780" w:author="Ronald D. Ryan" w:date="2001-11-15T13:47:00Z">
        <w:r>
          <w:rPr>
            <w:b/>
            <w:color w:val="FF0000"/>
          </w:rPr>
          <w:tab/>
          <w:t>ggsnAddress</w:t>
        </w:r>
      </w:ins>
      <w:ins w:id="781" w:author="Ronald D. Ryan" w:date="2001-11-15T13:47:00Z">
        <w:r>
          <w:rPr>
            <w:color w:val="FF0000"/>
          </w:rPr>
          <w:t xml:space="preserve"> </w:t>
          <w:tab/>
          <w:tab/>
          <w:tab/>
          <w:t>[23] DataNodeAddress OPTIONAL</w:t>
        </w:r>
      </w:ins>
      <w:ins w:id="782"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788" w:author="Ronald D. Ryan" w:date="2001-12-06T04:38:00Z"/>
        </w:rPr>
      </w:pPr>
      <w:ins w:id="784" w:author="Ronald D. Ryan" w:date="2001-12-05T16:02:00Z">
        <w:r>
          <w:rPr>
            <w:color w:val="FF0000"/>
          </w:rPr>
          <w:tab/>
        </w:r>
      </w:ins>
      <w:ins w:id="785" w:author="Ronald D. Ryan" w:date="2001-12-05T16:02:00Z">
        <w:r>
          <w:rPr>
            <w:b/>
            <w:bCs/>
            <w:color w:val="FF0000"/>
            <w:lang w:val="fr-FR" w:eastAsia="en-US"/>
          </w:rPr>
          <w:t>qOS</w:t>
        </w:r>
      </w:ins>
      <w:ins w:id="786" w:author="Ronald D. Ryan" w:date="2001-12-05T16:02:00Z">
        <w:r>
          <w:rPr>
            <w:color w:val="FF0000"/>
            <w:lang w:val="fr-FR" w:eastAsia="en-US"/>
          </w:rPr>
          <w:tab/>
          <w:tab/>
          <w:tab/>
          <w:tab/>
          <w:tab/>
          <w:tab/>
          <w:t>[24] Qos OPTIONAL</w:t>
        </w:r>
      </w:ins>
      <w:ins w:id="787"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789" w:author="Ronald D. Ryan" w:date="2001-12-06T04:38:00Z">
        <w:r>
          <w:rPr>
            <w:color w:val="FF0000"/>
            <w:lang w:val="fr-FR" w:eastAsia="en-US"/>
          </w:rPr>
          <w:tab/>
        </w:r>
      </w:ins>
      <w:ins w:id="790" w:author="Ronald D. Ryan" w:date="2001-12-06T04:38:00Z">
        <w:r>
          <w:rPr>
            <w:b/>
            <w:bCs/>
            <w:color w:val="FF0000"/>
            <w:lang w:val="en-US" w:eastAsia="en-US"/>
          </w:rPr>
          <w:t>networkIdentifier</w:t>
        </w:r>
      </w:ins>
      <w:ins w:id="791"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Ronald D. Ryan" w:date="2001-12-06T04:38:00Z"/>
        </w:rPr>
      </w:pPr>
      <w:del w:id="792" w:author="Ronald D. Ryan" w:date="2001-12-06T04:38:00Z">
        <w:r>
          <w:rPr>
            <w:b/>
          </w:rPr>
          <w:delText>CommunicationIdentifier</w:delText>
        </w:r>
      </w:del>
      <w:del w:id="793"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Ronald D. Ryan" w:date="2001-12-06T04:38:00Z"/>
        </w:rPr>
      </w:pPr>
      <w:del w:id="795"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Ronald D. Ryan" w:date="2001-12-06T04:38:00Z"/>
        </w:rPr>
      </w:pPr>
      <w:del w:id="797" w:author="Ronald D. Ryan" w:date="2001-12-06T04:38:00Z">
        <w:r>
          <w:rPr/>
          <w:tab/>
        </w:r>
      </w:del>
      <w:del w:id="798" w:author="Ronald D. Ryan" w:date="2001-12-06T04:38:00Z">
        <w:r>
          <w:rPr>
            <w:b/>
          </w:rPr>
          <w:delText>communication-Identity-Number</w:delText>
        </w:r>
      </w:del>
      <w:del w:id="799"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Ronald D. Ryan" w:date="2001-12-06T04:38:00Z"/>
        </w:rPr>
      </w:pPr>
      <w:del w:id="801"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Ronald D. Ryan" w:date="2001-12-06T04:38:00Z"/>
        </w:rPr>
      </w:pPr>
      <w:del w:id="803"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Ronald D. Ryan" w:date="2001-12-06T04:38:00Z"/>
        </w:rPr>
      </w:pPr>
      <w:del w:id="805"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Ronald D. Ryan" w:date="2001-12-06T04:38:00Z"/>
        </w:rPr>
      </w:pPr>
      <w:del w:id="807"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Ronald D. Ryan" w:date="2001-12-06T04:38:00Z"/>
        </w:rPr>
      </w:pPr>
      <w:del w:id="809"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Ronald D. Ryan" w:date="2001-12-06T04:38:00Z"/>
        </w:rPr>
      </w:pPr>
      <w:del w:id="811"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Ronald D. Ryan" w:date="2001-12-06T04:38:00Z"/>
        </w:rPr>
      </w:pPr>
      <w:del w:id="813" w:author="Ronald D. Ryan" w:date="2001-12-06T04:38:00Z">
        <w:r>
          <w:rPr/>
          <w:tab/>
        </w:r>
      </w:del>
      <w:del w:id="814" w:author="Ronald D. Ryan" w:date="2001-12-06T04:38:00Z">
        <w:r>
          <w:rPr>
            <w:b/>
          </w:rPr>
          <w:delText>network-Identifier</w:delText>
        </w:r>
      </w:del>
      <w:del w:id="815"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Ronald D. Ryan" w:date="2001-12-06T04:38:00Z"/>
        </w:rPr>
      </w:pPr>
      <w:del w:id="817"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Ronald D. Ryan" w:date="2001-12-06T04:38:00Z"/>
        </w:rPr>
      </w:pPr>
      <w:del w:id="819"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Ronald D. Ryan" w:date="2001-12-06T04:38:00Z"/>
        </w:rPr>
      </w:pPr>
      <w:del w:id="821"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Ronald D. Ryan" w:date="2001-12-06T04:38:00Z"/>
        </w:rPr>
      </w:pPr>
      <w:del w:id="823"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Ronald D. Ryan" w:date="2001-12-06T04:38:00Z"/>
        </w:rPr>
      </w:pPr>
      <w:del w:id="825"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Ronald D. Ryan" w:date="2001-12-06T04:38:00Z"/>
        </w:rPr>
      </w:pPr>
      <w:del w:id="827"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Ronald D. Ryan" w:date="2001-12-06T04:38:00Z"/>
        </w:rPr>
      </w:pPr>
      <w:del w:id="829"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36:00Z"/>
        </w:rPr>
      </w:pPr>
      <w:r>
        <w:rPr/>
        <w:tab/>
      </w:r>
      <w:del w:id="831" w:author="ChangeMe" w:date="2001-06-18T09:36:00Z">
        <w:r>
          <w:rPr>
            <w:b/>
          </w:rPr>
          <w:delText>e164-Format</w:delText>
        </w:r>
      </w:del>
      <w:del w:id="83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36:00Z"/>
        </w:rPr>
      </w:pPr>
      <w:del w:id="83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36:00Z"/>
        </w:rPr>
      </w:pPr>
      <w:del w:id="83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36:00Z"/>
        </w:rPr>
      </w:pPr>
      <w:del w:id="838" w:author="ChangeMe" w:date="2001-06-18T09:36:00Z">
        <w:r>
          <w:rPr/>
          <w:tab/>
        </w:r>
      </w:del>
      <w:del w:id="839" w:author="ChangeMe" w:date="2001-06-18T09:36:00Z">
        <w:r>
          <w:rPr>
            <w:b/>
          </w:rPr>
          <w:delText>x25-Format</w:delText>
        </w:r>
      </w:del>
      <w:del w:id="84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843"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Ronald D. Ryan" w:date="2001-11-15T13:31:00Z"/>
        </w:rPr>
      </w:pPr>
      <w:ins w:id="844" w:author="Ronald D. Ryan" w:date="2001-11-15T13:31:00Z">
        <w:r>
          <w:rPr/>
          <w:tab/>
        </w:r>
      </w:ins>
      <w:ins w:id="845" w:author="Ronald D. Ryan" w:date="2001-11-15T13:31:00Z">
        <w:r>
          <w:rPr>
            <w:b/>
            <w:bCs/>
          </w:rPr>
          <w:t>IP-Address</w:t>
        </w:r>
      </w:ins>
      <w:ins w:id="846"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37:00Z"/>
        </w:rPr>
      </w:pPr>
      <w:del w:id="848" w:author="ChangeMe" w:date="2001-06-18T09:37:00Z">
        <w:r>
          <w:rPr>
            <w:b/>
          </w:rPr>
          <w:delText>CC-Link-Identifier</w:delText>
        </w:r>
      </w:del>
      <w:del w:id="849"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37:00Z"/>
        </w:rPr>
      </w:pPr>
      <w:del w:id="851"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53"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854" w:author="ChangeMe" w:date="2001-09-17T12:28:00Z">
        <w:r>
          <w:rPr/>
          <w:delText>[33]</w:delText>
        </w:r>
      </w:del>
      <w:ins w:id="855"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856" w:author="ChangeMe" w:date="2001-09-17T12:28:00Z">
        <w:r>
          <w:rPr/>
          <w:delText>[33]</w:delText>
        </w:r>
      </w:del>
      <w:ins w:id="857"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38:00Z"/>
        </w:rPr>
      </w:pPr>
      <w:r>
        <w:rPr/>
        <w:tab/>
        <w:tab/>
      </w:r>
      <w:del w:id="858" w:author="ChangeMe" w:date="2001-06-18T09:38:00Z">
        <w:r>
          <w:rPr>
            <w:b/>
          </w:rPr>
          <w:delText>originating-Party</w:delText>
        </w:r>
      </w:del>
      <w:del w:id="85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38:00Z"/>
        </w:rPr>
      </w:pPr>
      <w:del w:id="86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38:00Z"/>
        </w:rPr>
      </w:pPr>
      <w:del w:id="86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38:00Z"/>
        </w:rPr>
      </w:pPr>
      <w:del w:id="86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38:00Z"/>
        </w:rPr>
      </w:pPr>
      <w:del w:id="86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38:00Z"/>
        </w:rPr>
      </w:pPr>
      <w:del w:id="869" w:author="ChangeMe" w:date="2001-06-18T09:38:00Z">
        <w:r>
          <w:rPr/>
          <w:tab/>
          <w:tab/>
        </w:r>
      </w:del>
      <w:del w:id="870" w:author="ChangeMe" w:date="2001-06-18T09:38:00Z">
        <w:r>
          <w:rPr>
            <w:b/>
          </w:rPr>
          <w:delText>terminating-Party</w:delText>
        </w:r>
      </w:del>
      <w:del w:id="87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38:00Z"/>
        </w:rPr>
      </w:pPr>
      <w:del w:id="87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38:00Z"/>
        </w:rPr>
      </w:pPr>
      <w:del w:id="87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38:00Z"/>
        </w:rPr>
      </w:pPr>
      <w:del w:id="877" w:author="ChangeMe" w:date="2001-06-18T09:38:00Z">
        <w:r>
          <w:rPr/>
          <w:tab/>
          <w:tab/>
        </w:r>
      </w:del>
      <w:del w:id="878" w:author="ChangeMe" w:date="2001-06-18T09:38:00Z">
        <w:r>
          <w:rPr>
            <w:b/>
          </w:rPr>
          <w:delText>forwarded-to-Party</w:delText>
        </w:r>
      </w:del>
      <w:del w:id="87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38:00Z"/>
        </w:rPr>
      </w:pPr>
      <w:del w:id="88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38:00Z"/>
        </w:rPr>
      </w:pPr>
      <w:del w:id="88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86" w:author="ChangeMe" w:date="2001-09-17T12:27:00Z">
        <w:r>
          <w:rPr/>
          <w:delText>[32]</w:delText>
        </w:r>
      </w:del>
      <w:ins w:id="887"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39:00Z"/>
        </w:rPr>
      </w:pPr>
      <w:del w:id="888" w:author="ChangeMe" w:date="2001-06-18T09:39:00Z">
        <w:r>
          <w:rPr/>
          <w:tab/>
          <w:tab/>
        </w:r>
      </w:del>
      <w:del w:id="889" w:author="ChangeMe" w:date="2001-06-18T09:39:00Z">
        <w:r>
          <w:rPr>
            <w:b/>
          </w:rPr>
          <w:delText>tei</w:delText>
        </w:r>
      </w:del>
      <w:del w:id="890"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2"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93" w:author="ChangeMe" w:date="2001-09-17T12:27:00Z">
        <w:r>
          <w:rPr/>
          <w:delText>[32]</w:delText>
        </w:r>
      </w:del>
      <w:ins w:id="894"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39:00Z"/>
        </w:rPr>
      </w:pPr>
      <w:del w:id="895" w:author="ChangeMe" w:date="2001-06-18T09:39:00Z">
        <w:r>
          <w:rPr/>
          <w:tab/>
          <w:tab/>
        </w:r>
      </w:del>
      <w:del w:id="896" w:author="ChangeMe" w:date="2001-06-18T09:39:00Z">
        <w:r>
          <w:rPr>
            <w:b/>
          </w:rPr>
          <w:delText>callingPartyNumber</w:delText>
        </w:r>
      </w:del>
      <w:del w:id="897"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39:00Z"/>
        </w:rPr>
      </w:pPr>
      <w:del w:id="899"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39:00Z"/>
        </w:rPr>
      </w:pPr>
      <w:del w:id="901" w:author="ChangeMe" w:date="2001-06-18T09:39:00Z">
        <w:r>
          <w:rPr/>
          <w:tab/>
          <w:tab/>
        </w:r>
      </w:del>
      <w:del w:id="902" w:author="ChangeMe" w:date="2001-06-18T09:39:00Z">
        <w:r>
          <w:rPr>
            <w:b/>
          </w:rPr>
          <w:delText>calledPartyNumber</w:delText>
        </w:r>
      </w:del>
      <w:del w:id="903"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39:00Z"/>
        </w:rPr>
      </w:pPr>
      <w:del w:id="905"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7"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0" w:author="Ronald D. Ryan" w:date="2001-11-15T13:39:00Z"/>
        </w:rPr>
      </w:pPr>
      <w:r>
        <w:rPr/>
        <w:tab/>
        <w:tab/>
        <w:tab/>
        <w:t xml:space="preserve">-- parameters defined in MAP format document ref </w:t>
      </w:r>
      <w:del w:id="908" w:author="ChangeMe" w:date="2001-09-17T12:27:00Z">
        <w:r>
          <w:rPr/>
          <w:delText>[32]</w:delText>
        </w:r>
      </w:del>
      <w:ins w:id="909"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3" w:author="Ronald D. Ryan" w:date="2001-11-15T13:39:00Z"/>
        </w:rPr>
      </w:pPr>
      <w:ins w:id="911" w:author="Ronald D. Ryan" w:date="2001-11-15T13:39:00Z">
        <w:r>
          <w:rPr>
            <w:b/>
            <w:color w:val="FF0000"/>
          </w:rPr>
          <w:tab/>
          <w:tab/>
          <w:t>e164-Format</w:t>
        </w:r>
      </w:ins>
      <w:ins w:id="912"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915" w:author="Ronald D. Ryan" w:date="2001-11-15T13:39:00Z"/>
        </w:rPr>
      </w:pPr>
      <w:ins w:id="914"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916"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0:00Z"/>
        </w:rPr>
      </w:pPr>
      <w:del w:id="917" w:author="ChangeMe" w:date="2001-06-18T09:40:00Z">
        <w:r>
          <w:rPr/>
          <w:tab/>
        </w:r>
      </w:del>
      <w:del w:id="918" w:author="ChangeMe" w:date="2001-06-18T09:40:00Z">
        <w:r>
          <w:rPr>
            <w:b/>
          </w:rPr>
          <w:delText>services-Information</w:delText>
        </w:r>
      </w:del>
      <w:del w:id="91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0:00Z"/>
        </w:rPr>
      </w:pPr>
      <w:del w:id="92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0:00Z"/>
        </w:rPr>
      </w:pPr>
      <w:del w:id="92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0:00Z"/>
        </w:rPr>
      </w:pPr>
      <w:del w:id="925" w:author="ChangeMe" w:date="2001-06-18T09:40:00Z">
        <w:r>
          <w:rPr/>
          <w:tab/>
        </w:r>
      </w:del>
      <w:del w:id="926" w:author="ChangeMe" w:date="2001-06-18T09:40:00Z">
        <w:r>
          <w:rPr>
            <w:b/>
          </w:rPr>
          <w:delText>supplementary-Services-Information</w:delText>
        </w:r>
      </w:del>
      <w:del w:id="92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0:00Z"/>
        </w:rPr>
      </w:pPr>
      <w:del w:id="9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0:00Z"/>
        </w:rPr>
      </w:pPr>
      <w:del w:id="93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3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6" w:author="ChangeMe" w:date="2001-06-18T09:40:00Z"/>
        </w:rPr>
      </w:pPr>
      <w:del w:id="934" w:author="ChangeMe" w:date="2001-06-18T09:40:00Z">
        <w:r>
          <w:rPr>
            <w:b/>
          </w:rPr>
          <w:delText>CallingPartyNumber</w:delText>
        </w:r>
      </w:del>
      <w:del w:id="9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8" w:author="ChangeMe" w:date="2001-06-18T09:40:00Z"/>
        </w:rPr>
      </w:pPr>
      <w:del w:id="93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2" w:author="ChangeMe" w:date="2001-06-18T09:40:00Z"/>
        </w:rPr>
      </w:pPr>
      <w:del w:id="939" w:author="ChangeMe" w:date="2001-06-18T09:40:00Z">
        <w:r>
          <w:rPr/>
          <w:tab/>
        </w:r>
      </w:del>
      <w:del w:id="940" w:author="ChangeMe" w:date="2001-06-18T09:40:00Z">
        <w:r>
          <w:rPr>
            <w:b/>
          </w:rPr>
          <w:delText>iSUP-Format</w:delText>
        </w:r>
      </w:del>
      <w:del w:id="9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4" w:author="ChangeMe" w:date="2001-06-18T09:40:00Z"/>
        </w:rPr>
      </w:pPr>
      <w:del w:id="94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6" w:author="ChangeMe" w:date="2001-06-18T09:40:00Z"/>
        </w:rPr>
      </w:pPr>
      <w:del w:id="94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0" w:author="ChangeMe" w:date="2001-06-18T09:40:00Z"/>
        </w:rPr>
      </w:pPr>
      <w:del w:id="947" w:author="ChangeMe" w:date="2001-06-18T09:40:00Z">
        <w:r>
          <w:rPr/>
          <w:tab/>
        </w:r>
      </w:del>
      <w:del w:id="948" w:author="ChangeMe" w:date="2001-06-18T09:40:00Z">
        <w:r>
          <w:rPr>
            <w:b/>
          </w:rPr>
          <w:delText>dSS1-Format</w:delText>
        </w:r>
      </w:del>
      <w:del w:id="9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2" w:author="ChangeMe" w:date="2001-06-18T09:40:00Z"/>
        </w:rPr>
      </w:pPr>
      <w:del w:id="95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4" w:author="ChangeMe" w:date="2001-06-18T09:40:00Z"/>
        </w:rPr>
      </w:pPr>
      <w:del w:id="95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6" w:author="ChangeMe" w:date="2001-06-18T09:40:00Z"/>
        </w:rPr>
      </w:pPr>
      <w:del w:id="95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8" w:author="ChangeMe" w:date="2001-06-18T09:40:00Z"/>
        </w:rPr>
      </w:pPr>
      <w:del w:id="95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95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0:00Z"/>
        </w:rPr>
      </w:pPr>
      <w:del w:id="960" w:author="ChangeMe" w:date="2001-06-18T09:40:00Z">
        <w:r>
          <w:rPr>
            <w:b/>
          </w:rPr>
          <w:delText>CalledPartyNumber</w:delText>
        </w:r>
      </w:del>
      <w:del w:id="96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0:00Z"/>
        </w:rPr>
      </w:pPr>
      <w:del w:id="96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0:00Z"/>
        </w:rPr>
      </w:pPr>
      <w:del w:id="965" w:author="ChangeMe" w:date="2001-06-18T09:40:00Z">
        <w:r>
          <w:rPr/>
          <w:tab/>
        </w:r>
      </w:del>
      <w:del w:id="966" w:author="ChangeMe" w:date="2001-06-18T09:40:00Z">
        <w:r>
          <w:rPr>
            <w:b/>
          </w:rPr>
          <w:delText>iSUP-Format</w:delText>
        </w:r>
      </w:del>
      <w:del w:id="96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0:00Z"/>
        </w:rPr>
      </w:pPr>
      <w:del w:id="96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0:00Z"/>
        </w:rPr>
      </w:pPr>
      <w:del w:id="97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0:00Z"/>
        </w:rPr>
      </w:pPr>
      <w:del w:id="973" w:author="ChangeMe" w:date="2001-06-18T09:40:00Z">
        <w:r>
          <w:rPr/>
          <w:tab/>
        </w:r>
      </w:del>
      <w:del w:id="974" w:author="ChangeMe" w:date="2001-06-18T09:40:00Z">
        <w:r>
          <w:rPr>
            <w:b/>
          </w:rPr>
          <w:delText>mAP-Format</w:delText>
        </w:r>
      </w:del>
      <w:del w:id="97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0:00Z"/>
        </w:rPr>
      </w:pPr>
      <w:del w:id="97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0:00Z"/>
        </w:rPr>
      </w:pPr>
      <w:del w:id="979" w:author="ChangeMe" w:date="2001-06-18T09:40:00Z">
        <w:r>
          <w:rPr/>
          <w:tab/>
        </w:r>
      </w:del>
      <w:del w:id="980" w:author="ChangeMe" w:date="2001-06-18T09:40:00Z">
        <w:r>
          <w:rPr>
            <w:b/>
          </w:rPr>
          <w:delText>dSS1-Format</w:delText>
        </w:r>
      </w:del>
      <w:del w:id="98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0:00Z"/>
        </w:rPr>
      </w:pPr>
      <w:del w:id="98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0:00Z"/>
        </w:rPr>
      </w:pPr>
      <w:del w:id="98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0:00Z"/>
        </w:rPr>
      </w:pPr>
      <w:del w:id="98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0:00Z"/>
        </w:rPr>
      </w:pPr>
      <w:del w:id="98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1:00Z"/>
        </w:rPr>
      </w:pPr>
      <w:del w:id="992" w:author="ChangeMe" w:date="2001-06-18T09:41:00Z">
        <w:r>
          <w:rPr/>
          <w:tab/>
        </w:r>
      </w:del>
      <w:del w:id="993" w:author="ChangeMe" w:date="2001-06-18T09:41:00Z">
        <w:r>
          <w:rPr>
            <w:b/>
          </w:rPr>
          <w:delText>e164-Number</w:delText>
        </w:r>
      </w:del>
      <w:del w:id="99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1:00Z"/>
        </w:rPr>
      </w:pPr>
      <w:del w:id="99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999" w:author="ChangeMe" w:date="2001-09-17T12:27:00Z">
        <w:r>
          <w:rPr/>
          <w:delText>[32]</w:delText>
        </w:r>
      </w:del>
      <w:ins w:id="1000"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01" w:author="ChangeMe" w:date="2001-06-18T09:42:00Z">
        <w:r>
          <w:rPr/>
          <w:tab/>
        </w:r>
      </w:del>
      <w:del w:id="1002" w:author="ChangeMe" w:date="2001-06-18T09:42:00Z">
        <w:r>
          <w:rPr>
            <w:b/>
          </w:rPr>
          <w:delText>tetraLocation</w:delText>
        </w:r>
      </w:del>
      <w:del w:id="1003"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004" w:author="ChangeMe" w:date="2001-09-17T12:29:00Z">
        <w:r>
          <w:rPr/>
          <w:delText>[41]</w:delText>
        </w:r>
      </w:del>
      <w:ins w:id="1005"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3:00Z"/>
        </w:rPr>
      </w:pPr>
      <w:del w:id="1006" w:author="ChangeMe" w:date="2001-06-18T09:43:00Z">
        <w:r>
          <w:rPr>
            <w:b/>
          </w:rPr>
          <w:delText>TetraLocation</w:delText>
        </w:r>
      </w:del>
      <w:del w:id="1007"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3:00Z"/>
        </w:rPr>
      </w:pPr>
      <w:del w:id="100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3:00Z"/>
        </w:rPr>
      </w:pPr>
      <w:del w:id="1011" w:author="ChangeMe" w:date="2001-06-18T09:43:00Z">
        <w:r>
          <w:rPr/>
          <w:tab/>
        </w:r>
      </w:del>
      <w:del w:id="1012" w:author="ChangeMe" w:date="2001-06-18T09:43:00Z">
        <w:r>
          <w:rPr>
            <w:b/>
          </w:rPr>
          <w:delText>ms-Loc</w:delText>
        </w:r>
      </w:del>
      <w:del w:id="1013"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3:00Z"/>
        </w:rPr>
      </w:pPr>
      <w:del w:id="101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3:00Z"/>
        </w:rPr>
      </w:pPr>
      <w:del w:id="1017" w:author="ChangeMe" w:date="2001-06-18T09:43:00Z">
        <w:r>
          <w:rPr/>
          <w:tab/>
          <w:tab/>
        </w:r>
      </w:del>
      <w:del w:id="1018" w:author="ChangeMe" w:date="2001-06-18T09:43:00Z">
        <w:r>
          <w:rPr>
            <w:b/>
          </w:rPr>
          <w:delText>mcc</w:delText>
        </w:r>
      </w:del>
      <w:del w:id="1019"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3:00Z"/>
        </w:rPr>
      </w:pPr>
      <w:del w:id="1021"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3:00Z"/>
        </w:rPr>
      </w:pPr>
      <w:del w:id="1023" w:author="ChangeMe" w:date="2001-06-18T09:43:00Z">
        <w:r>
          <w:rPr/>
          <w:tab/>
          <w:tab/>
        </w:r>
      </w:del>
      <w:del w:id="1024" w:author="ChangeMe" w:date="2001-06-18T09:43:00Z">
        <w:r>
          <w:rPr>
            <w:b/>
          </w:rPr>
          <w:delText>mnc</w:delText>
        </w:r>
      </w:del>
      <w:del w:id="1025"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3:00Z"/>
        </w:rPr>
      </w:pPr>
      <w:del w:id="102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3:00Z"/>
        </w:rPr>
      </w:pPr>
      <w:del w:id="1029" w:author="ChangeMe" w:date="2001-06-18T09:43:00Z">
        <w:r>
          <w:rPr/>
          <w:tab/>
          <w:tab/>
        </w:r>
      </w:del>
      <w:del w:id="1030" w:author="ChangeMe" w:date="2001-06-18T09:43:00Z">
        <w:r>
          <w:rPr>
            <w:b/>
          </w:rPr>
          <w:delText>lai</w:delText>
        </w:r>
      </w:del>
      <w:del w:id="1031"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3:00Z"/>
        </w:rPr>
      </w:pPr>
      <w:del w:id="103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3:00Z"/>
        </w:rPr>
      </w:pPr>
      <w:del w:id="1035" w:author="ChangeMe" w:date="2001-06-18T09:43:00Z">
        <w:r>
          <w:rPr/>
          <w:tab/>
          <w:tab/>
        </w:r>
      </w:del>
      <w:del w:id="1036" w:author="ChangeMe" w:date="2001-06-18T09:43:00Z">
        <w:r>
          <w:rPr>
            <w:b/>
          </w:rPr>
          <w:delText>ci</w:delText>
        </w:r>
      </w:del>
      <w:del w:id="1037"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3:00Z"/>
        </w:rPr>
      </w:pPr>
      <w:del w:id="103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3:00Z"/>
        </w:rPr>
      </w:pPr>
      <w:del w:id="1041"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3:00Z"/>
        </w:rPr>
      </w:pPr>
      <w:del w:id="1043" w:author="ChangeMe" w:date="2001-06-18T09:43:00Z">
        <w:r>
          <w:rPr/>
          <w:tab/>
        </w:r>
      </w:del>
      <w:del w:id="1044" w:author="ChangeMe" w:date="2001-06-18T09:43:00Z">
        <w:r>
          <w:rPr>
            <w:b/>
          </w:rPr>
          <w:delText>ls-Loc</w:delText>
        </w:r>
      </w:del>
      <w:del w:id="1045"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3:00Z"/>
        </w:rPr>
      </w:pPr>
      <w:del w:id="1047"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49"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1050"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1051"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1052"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5" w:author="ChangeMe" w:date="2001-06-18T09:43:00Z"/>
        </w:rPr>
      </w:pPr>
      <w:del w:id="1053" w:author="ChangeMe" w:date="2001-06-18T09:43:00Z">
        <w:r>
          <w:rPr>
            <w:b/>
          </w:rPr>
          <w:delText>CallContentLinkCharacteristics</w:delText>
        </w:r>
      </w:del>
      <w:del w:id="1054"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7" w:author="ChangeMe" w:date="2001-06-18T09:43:00Z"/>
        </w:rPr>
      </w:pPr>
      <w:del w:id="1056"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3:00Z"/>
        </w:rPr>
      </w:pPr>
      <w:del w:id="1058" w:author="ChangeMe" w:date="2001-06-18T09:43:00Z">
        <w:r>
          <w:rPr/>
          <w:tab/>
        </w:r>
      </w:del>
      <w:del w:id="1059" w:author="ChangeMe" w:date="2001-06-18T09:43:00Z">
        <w:r>
          <w:rPr>
            <w:b/>
          </w:rPr>
          <w:delText>cCLink-State</w:delText>
        </w:r>
      </w:del>
      <w:del w:id="1060"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3:00Z"/>
        </w:rPr>
      </w:pPr>
      <w:del w:id="1062"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3:00Z"/>
        </w:rPr>
      </w:pPr>
      <w:del w:id="1064" w:author="ChangeMe" w:date="2001-06-18T09:43:00Z">
        <w:r>
          <w:rPr/>
          <w:tab/>
        </w:r>
      </w:del>
      <w:del w:id="1065" w:author="ChangeMe" w:date="2001-06-18T09:43:00Z">
        <w:r>
          <w:rPr>
            <w:b/>
          </w:rPr>
          <w:delText>release-Time</w:delText>
        </w:r>
      </w:del>
      <w:del w:id="1066"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3:00Z"/>
        </w:rPr>
      </w:pPr>
      <w:del w:id="1068"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3:00Z"/>
        </w:rPr>
      </w:pPr>
      <w:del w:id="1070" w:author="ChangeMe" w:date="2001-06-18T09:43:00Z">
        <w:r>
          <w:rPr/>
          <w:tab/>
        </w:r>
      </w:del>
      <w:del w:id="1071" w:author="ChangeMe" w:date="2001-06-18T09:43:00Z">
        <w:r>
          <w:rPr>
            <w:b/>
          </w:rPr>
          <w:delText>release-Reason</w:delText>
        </w:r>
      </w:del>
      <w:del w:id="1072"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3:00Z"/>
        </w:rPr>
      </w:pPr>
      <w:del w:id="1074"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3:00Z"/>
        </w:rPr>
      </w:pPr>
      <w:del w:id="1076" w:author="ChangeMe" w:date="2001-06-18T09:43:00Z">
        <w:r>
          <w:rPr/>
          <w:tab/>
        </w:r>
      </w:del>
      <w:del w:id="1077" w:author="ChangeMe" w:date="2001-06-18T09:43:00Z">
        <w:r>
          <w:rPr>
            <w:b/>
          </w:rPr>
          <w:delText>lEMF-Address</w:delText>
        </w:r>
      </w:del>
      <w:del w:id="1078"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3:00Z"/>
        </w:rPr>
      </w:pPr>
      <w:del w:id="1080"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3:00Z"/>
        </w:rPr>
      </w:pPr>
      <w:del w:id="108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84"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4:00Z"/>
        </w:rPr>
      </w:pPr>
      <w:del w:id="1085" w:author="ChangeMe" w:date="2001-06-18T09:44:00Z">
        <w:r>
          <w:rPr>
            <w:b/>
          </w:rPr>
          <w:delText>CCLink-State</w:delText>
        </w:r>
      </w:del>
      <w:del w:id="1086"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4:00Z"/>
        </w:rPr>
      </w:pPr>
      <w:del w:id="108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4:00Z"/>
        </w:rPr>
      </w:pPr>
      <w:del w:id="1090" w:author="ChangeMe" w:date="2001-06-18T09:44:00Z">
        <w:r>
          <w:rPr/>
          <w:tab/>
        </w:r>
      </w:del>
      <w:del w:id="1091" w:author="ChangeMe" w:date="2001-06-18T09:44:00Z">
        <w:r>
          <w:rPr>
            <w:b/>
          </w:rPr>
          <w:delText>setUPInProcess</w:delText>
        </w:r>
      </w:del>
      <w:del w:id="1092"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4:00Z"/>
        </w:rPr>
      </w:pPr>
      <w:del w:id="1094" w:author="ChangeMe" w:date="2001-06-18T09:44:00Z">
        <w:r>
          <w:rPr/>
          <w:tab/>
        </w:r>
      </w:del>
      <w:del w:id="1095" w:author="ChangeMe" w:date="2001-06-18T09:44:00Z">
        <w:r>
          <w:rPr>
            <w:b/>
          </w:rPr>
          <w:delText>callActive</w:delText>
        </w:r>
      </w:del>
      <w:del w:id="1096"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4:00Z"/>
        </w:rPr>
      </w:pPr>
      <w:del w:id="1098" w:author="ChangeMe" w:date="2001-06-18T09:44:00Z">
        <w:r>
          <w:rPr/>
          <w:tab/>
        </w:r>
      </w:del>
      <w:del w:id="1099" w:author="ChangeMe" w:date="2001-06-18T09:44:00Z">
        <w:r>
          <w:rPr>
            <w:b/>
          </w:rPr>
          <w:delText>callReleased</w:delText>
        </w:r>
      </w:del>
      <w:del w:id="1100"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4:00Z"/>
        </w:rPr>
      </w:pPr>
      <w:del w:id="1102" w:author="ChangeMe" w:date="2001-06-18T09:44:00Z">
        <w:r>
          <w:rPr/>
          <w:tab/>
        </w:r>
      </w:del>
      <w:del w:id="1103" w:author="ChangeMe" w:date="2001-06-18T09:44:00Z">
        <w:r>
          <w:rPr>
            <w:b/>
          </w:rPr>
          <w:delText>lack-of-resource</w:delText>
        </w:r>
      </w:del>
      <w:del w:id="1104"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4:00Z"/>
        </w:rPr>
      </w:pPr>
      <w:del w:id="1106"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4:00Z"/>
        </w:rPr>
      </w:pPr>
      <w:del w:id="1108"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4:00Z"/>
        </w:rPr>
      </w:pPr>
      <w:del w:id="111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1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4:00Z"/>
        </w:rPr>
      </w:pPr>
      <w:del w:id="1113" w:author="ChangeMe" w:date="2001-06-18T09:44:00Z">
        <w:r>
          <w:rPr>
            <w:b/>
          </w:rPr>
          <w:delText>Intercepted-Call-State</w:delText>
        </w:r>
      </w:del>
      <w:del w:id="1114"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4:00Z"/>
        </w:rPr>
      </w:pPr>
      <w:del w:id="1116"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4:00Z"/>
        </w:rPr>
      </w:pPr>
      <w:del w:id="1118" w:author="ChangeMe" w:date="2001-06-18T09:44:00Z">
        <w:r>
          <w:rPr/>
          <w:tab/>
        </w:r>
      </w:del>
      <w:del w:id="1119" w:author="ChangeMe" w:date="2001-06-18T09:44:00Z">
        <w:r>
          <w:rPr>
            <w:b/>
          </w:rPr>
          <w:delText>idle</w:delText>
        </w:r>
      </w:del>
      <w:del w:id="1120"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4:00Z"/>
        </w:rPr>
      </w:pPr>
      <w:del w:id="1122"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4:00Z"/>
        </w:rPr>
      </w:pPr>
      <w:del w:id="1124"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4:00Z"/>
        </w:rPr>
      </w:pPr>
      <w:del w:id="1126" w:author="ChangeMe" w:date="2001-06-18T09:44:00Z">
        <w:r>
          <w:rPr/>
          <w:tab/>
        </w:r>
      </w:del>
      <w:del w:id="1127" w:author="ChangeMe" w:date="2001-06-18T09:44:00Z">
        <w:r>
          <w:rPr>
            <w:b/>
          </w:rPr>
          <w:delText>setUpInProcees</w:delText>
        </w:r>
      </w:del>
      <w:del w:id="1128"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4:00Z"/>
        </w:rPr>
      </w:pPr>
      <w:del w:id="1130"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4:00Z"/>
        </w:rPr>
      </w:pPr>
      <w:del w:id="1132" w:author="ChangeMe" w:date="2001-06-18T09:44:00Z">
        <w:r>
          <w:rPr/>
          <w:tab/>
        </w:r>
      </w:del>
      <w:del w:id="1133" w:author="ChangeMe" w:date="2001-06-18T09:44:00Z">
        <w:r>
          <w:rPr>
            <w:b/>
          </w:rPr>
          <w:delText>connected</w:delText>
        </w:r>
      </w:del>
      <w:del w:id="1134"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4:00Z"/>
        </w:rPr>
      </w:pPr>
      <w:del w:id="1136"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4:00Z"/>
        </w:rPr>
      </w:pPr>
      <w:del w:id="113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40"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4:00Z"/>
        </w:rPr>
      </w:pPr>
      <w:del w:id="1141" w:author="ChangeMe" w:date="2001-06-18T09:44:00Z">
        <w:r>
          <w:rPr>
            <w:b/>
          </w:rPr>
          <w:delText>Services-Information</w:delText>
        </w:r>
      </w:del>
      <w:del w:id="1142"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4:00Z"/>
        </w:rPr>
      </w:pPr>
      <w:del w:id="114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4:00Z"/>
        </w:rPr>
      </w:pPr>
      <w:del w:id="1146" w:author="ChangeMe" w:date="2001-06-18T09:44:00Z">
        <w:r>
          <w:rPr/>
          <w:tab/>
        </w:r>
      </w:del>
      <w:del w:id="1147" w:author="ChangeMe" w:date="2001-06-18T09:44:00Z">
        <w:r>
          <w:rPr>
            <w:b/>
          </w:rPr>
          <w:delText>iSUP-parameters</w:delText>
        </w:r>
      </w:del>
      <w:del w:id="1148"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4:00Z"/>
        </w:rPr>
      </w:pPr>
      <w:del w:id="1150" w:author="ChangeMe" w:date="2001-06-18T09:44:00Z">
        <w:r>
          <w:rPr/>
          <w:tab/>
        </w:r>
      </w:del>
      <w:del w:id="1151" w:author="ChangeMe" w:date="2001-06-18T09:44:00Z">
        <w:r>
          <w:rPr>
            <w:b/>
          </w:rPr>
          <w:delText>dSS1-parameters-codeset-0</w:delText>
        </w:r>
      </w:del>
      <w:del w:id="1152"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4:00Z"/>
        </w:rPr>
      </w:pPr>
      <w:del w:id="115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5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4:00Z"/>
        </w:rPr>
      </w:pPr>
      <w:del w:id="1157" w:author="ChangeMe" w:date="2001-06-18T09:44:00Z">
        <w:r>
          <w:rPr>
            <w:b/>
          </w:rPr>
          <w:delText>ISUP-parameters</w:delText>
        </w:r>
      </w:del>
      <w:del w:id="1158"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4:00Z"/>
        </w:rPr>
      </w:pPr>
      <w:del w:id="1160"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4:00Z"/>
        </w:rPr>
      </w:pPr>
      <w:del w:id="1162"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4:00Z"/>
        </w:rPr>
      </w:pPr>
      <w:del w:id="1164"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7" w:author="ChangeMe" w:date="2001-06-18T09:44:00Z"/>
        </w:rPr>
      </w:pPr>
      <w:del w:id="1166"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9" w:author="ChangeMe" w:date="2001-06-18T09:44:00Z"/>
        </w:rPr>
      </w:pPr>
      <w:del w:id="116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1" w:author="ChangeMe" w:date="2001-06-18T09:44:00Z"/>
        </w:rPr>
      </w:pPr>
      <w:del w:id="1170"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3" w:author="ChangeMe" w:date="2001-06-18T09:44:00Z"/>
        </w:rPr>
      </w:pPr>
      <w:del w:id="1172"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5" w:author="ChangeMe" w:date="2001-06-18T09:44:00Z"/>
        </w:rPr>
      </w:pPr>
      <w:del w:id="117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7" w:author="ChangeMe" w:date="2001-06-18T09:44:00Z"/>
        </w:rPr>
      </w:pPr>
      <w:del w:id="1176"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78"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4:00Z"/>
        </w:rPr>
      </w:pPr>
      <w:del w:id="1179" w:author="ChangeMe" w:date="2001-06-18T09:44:00Z">
        <w:r>
          <w:rPr>
            <w:b/>
          </w:rPr>
          <w:delText>DSS1-parameters-codeset-0</w:delText>
        </w:r>
      </w:del>
      <w:del w:id="1180"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4:00Z"/>
        </w:rPr>
      </w:pPr>
      <w:del w:id="1182"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4:00Z"/>
        </w:rPr>
      </w:pPr>
      <w:del w:id="1184"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4:00Z"/>
        </w:rPr>
      </w:pPr>
      <w:del w:id="1186"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4:00Z"/>
        </w:rPr>
      </w:pPr>
      <w:del w:id="118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4:00Z"/>
        </w:rPr>
      </w:pPr>
      <w:del w:id="1190"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4:00Z"/>
        </w:rPr>
      </w:pPr>
      <w:del w:id="119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4:00Z"/>
        </w:rPr>
      </w:pPr>
      <w:del w:id="1194"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4:00Z"/>
        </w:rPr>
      </w:pPr>
      <w:del w:id="119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4:00Z"/>
        </w:rPr>
      </w:pPr>
      <w:del w:id="1198"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4:00Z"/>
        </w:rPr>
      </w:pPr>
      <w:del w:id="120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4:00Z"/>
        </w:rPr>
      </w:pPr>
      <w:del w:id="120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4:00Z"/>
        </w:rPr>
      </w:pPr>
      <w:del w:id="1204"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4:00Z"/>
        </w:rPr>
      </w:pPr>
      <w:del w:id="120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4:00Z"/>
        </w:rPr>
      </w:pPr>
      <w:del w:id="1208"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1" w:author="ChangeMe" w:date="2001-06-18T09:44:00Z"/>
        </w:rPr>
      </w:pPr>
      <w:del w:id="121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3" w:author="ChangeMe" w:date="2001-06-18T09:44:00Z"/>
        </w:rPr>
      </w:pPr>
      <w:del w:id="121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14"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7" w:author="ChangeMe" w:date="2001-06-18T09:44:00Z"/>
        </w:rPr>
      </w:pPr>
      <w:del w:id="1215" w:author="ChangeMe" w:date="2001-06-18T09:44:00Z">
        <w:r>
          <w:rPr>
            <w:b/>
          </w:rPr>
          <w:delText>Supplementary-Services</w:delText>
        </w:r>
      </w:del>
      <w:del w:id="1216"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9" w:author="ChangeMe" w:date="2001-06-18T09:44:00Z"/>
        </w:rPr>
      </w:pPr>
      <w:del w:id="121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3" w:author="ChangeMe" w:date="2001-06-18T09:44:00Z"/>
        </w:rPr>
      </w:pPr>
      <w:del w:id="1220" w:author="ChangeMe" w:date="2001-06-18T09:44:00Z">
        <w:r>
          <w:rPr/>
          <w:tab/>
        </w:r>
      </w:del>
      <w:del w:id="1221" w:author="ChangeMe" w:date="2001-06-18T09:44:00Z">
        <w:r>
          <w:rPr>
            <w:b/>
          </w:rPr>
          <w:delText>standard-Supplementary-Services</w:delText>
        </w:r>
      </w:del>
      <w:del w:id="1222"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7" w:author="ChangeMe" w:date="2001-06-18T09:44:00Z"/>
        </w:rPr>
      </w:pPr>
      <w:del w:id="1224" w:author="ChangeMe" w:date="2001-06-18T09:44:00Z">
        <w:r>
          <w:rPr/>
          <w:tab/>
        </w:r>
      </w:del>
      <w:del w:id="1225" w:author="ChangeMe" w:date="2001-06-18T09:44:00Z">
        <w:r>
          <w:rPr>
            <w:b/>
          </w:rPr>
          <w:delText>non-Standard-Supplementary-Services</w:delText>
        </w:r>
      </w:del>
      <w:del w:id="1226"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1" w:author="ChangeMe" w:date="2001-06-18T09:44:00Z"/>
        </w:rPr>
      </w:pPr>
      <w:del w:id="1228" w:author="ChangeMe" w:date="2001-06-18T09:44:00Z">
        <w:r>
          <w:rPr/>
          <w:tab/>
        </w:r>
      </w:del>
      <w:del w:id="1229" w:author="ChangeMe" w:date="2001-06-18T09:44:00Z">
        <w:r>
          <w:rPr>
            <w:b/>
          </w:rPr>
          <w:delText>other-Services</w:delText>
        </w:r>
      </w:del>
      <w:del w:id="1230"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3" w:author="ChangeMe" w:date="2001-06-18T09:44:00Z"/>
        </w:rPr>
      </w:pPr>
      <w:del w:id="123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3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7" w:author="ChangeMe" w:date="2001-06-18T09:44:00Z"/>
        </w:rPr>
      </w:pPr>
      <w:del w:id="1235" w:author="ChangeMe" w:date="2001-06-18T09:44:00Z">
        <w:r>
          <w:rPr>
            <w:b/>
          </w:rPr>
          <w:delText>Standard-Supplementary-Services</w:delText>
        </w:r>
      </w:del>
      <w:del w:id="1236"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9" w:author="ChangeMe" w:date="2001-06-18T09:44:00Z"/>
        </w:rPr>
      </w:pPr>
      <w:del w:id="123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3" w:author="ChangeMe" w:date="2001-06-18T09:44:00Z"/>
        </w:rPr>
      </w:pPr>
      <w:del w:id="1240" w:author="ChangeMe" w:date="2001-06-18T09:44:00Z">
        <w:r>
          <w:rPr/>
          <w:tab/>
        </w:r>
      </w:del>
      <w:del w:id="1241" w:author="ChangeMe" w:date="2001-06-18T09:44:00Z">
        <w:r>
          <w:rPr>
            <w:b/>
          </w:rPr>
          <w:delText>iSUP-SS-parameters</w:delText>
        </w:r>
      </w:del>
      <w:del w:id="1242"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7" w:author="ChangeMe" w:date="2001-06-18T09:44:00Z"/>
        </w:rPr>
      </w:pPr>
      <w:del w:id="1244" w:author="ChangeMe" w:date="2001-06-18T09:44:00Z">
        <w:r>
          <w:rPr/>
          <w:tab/>
        </w:r>
      </w:del>
      <w:del w:id="1245" w:author="ChangeMe" w:date="2001-06-18T09:44:00Z">
        <w:r>
          <w:rPr>
            <w:b/>
          </w:rPr>
          <w:delText>dSS1-SS-parameters-codeset-0</w:delText>
        </w:r>
      </w:del>
      <w:del w:id="1246"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1" w:author="ChangeMe" w:date="2001-06-18T09:44:00Z"/>
        </w:rPr>
      </w:pPr>
      <w:del w:id="1248" w:author="ChangeMe" w:date="2001-06-18T09:44:00Z">
        <w:r>
          <w:rPr/>
          <w:tab/>
        </w:r>
      </w:del>
      <w:del w:id="1249" w:author="ChangeMe" w:date="2001-06-18T09:44:00Z">
        <w:r>
          <w:rPr>
            <w:b/>
          </w:rPr>
          <w:delText>dSS1-SS-parameters-codeset-4</w:delText>
        </w:r>
      </w:del>
      <w:del w:id="1250"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5" w:author="ChangeMe" w:date="2001-06-18T09:44:00Z"/>
        </w:rPr>
      </w:pPr>
      <w:del w:id="1252" w:author="ChangeMe" w:date="2001-06-18T09:44:00Z">
        <w:r>
          <w:rPr/>
          <w:tab/>
        </w:r>
      </w:del>
      <w:del w:id="1253" w:author="ChangeMe" w:date="2001-06-18T09:44:00Z">
        <w:r>
          <w:rPr>
            <w:b/>
          </w:rPr>
          <w:delText>dSS1-SS-parameters-codeset-5</w:delText>
        </w:r>
      </w:del>
      <w:del w:id="1254"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9" w:author="ChangeMe" w:date="2001-06-18T09:44:00Z"/>
        </w:rPr>
      </w:pPr>
      <w:del w:id="1256" w:author="ChangeMe" w:date="2001-06-18T09:44:00Z">
        <w:r>
          <w:rPr/>
          <w:tab/>
        </w:r>
      </w:del>
      <w:del w:id="1257" w:author="ChangeMe" w:date="2001-06-18T09:44:00Z">
        <w:r>
          <w:rPr>
            <w:b/>
          </w:rPr>
          <w:delText>dSS1-SS-parameters-codeset-6</w:delText>
        </w:r>
      </w:del>
      <w:del w:id="1258"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3" w:author="ChangeMe" w:date="2001-06-18T09:44:00Z"/>
        </w:rPr>
      </w:pPr>
      <w:del w:id="1260" w:author="ChangeMe" w:date="2001-06-18T09:44:00Z">
        <w:r>
          <w:rPr/>
          <w:tab/>
        </w:r>
      </w:del>
      <w:del w:id="1261" w:author="ChangeMe" w:date="2001-06-18T09:44:00Z">
        <w:r>
          <w:rPr>
            <w:b/>
          </w:rPr>
          <w:delText>dSS1-SS-parameters-codeset-7</w:delText>
        </w:r>
      </w:del>
      <w:del w:id="1262"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7" w:author="ChangeMe" w:date="2001-06-18T09:44:00Z"/>
        </w:rPr>
      </w:pPr>
      <w:del w:id="1264" w:author="ChangeMe" w:date="2001-06-18T09:44:00Z">
        <w:r>
          <w:rPr/>
          <w:tab/>
        </w:r>
      </w:del>
      <w:del w:id="1265" w:author="ChangeMe" w:date="2001-06-18T09:44:00Z">
        <w:r>
          <w:rPr>
            <w:b/>
          </w:rPr>
          <w:delText>dSS1-SS-Invoke-components</w:delText>
        </w:r>
      </w:del>
      <w:del w:id="1266"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1" w:author="ChangeMe" w:date="2001-06-18T09:44:00Z"/>
        </w:rPr>
      </w:pPr>
      <w:del w:id="1268" w:author="ChangeMe" w:date="2001-06-18T09:44:00Z">
        <w:r>
          <w:rPr/>
          <w:tab/>
        </w:r>
      </w:del>
      <w:del w:id="1269" w:author="ChangeMe" w:date="2001-06-18T09:44:00Z">
        <w:r>
          <w:rPr>
            <w:b/>
          </w:rPr>
          <w:delText>mAP-SS-Parameters</w:delText>
        </w:r>
      </w:del>
      <w:del w:id="1270"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5" w:author="ChangeMe" w:date="2001-06-18T09:44:00Z"/>
        </w:rPr>
      </w:pPr>
      <w:del w:id="1272" w:author="ChangeMe" w:date="2001-06-18T09:44:00Z">
        <w:r>
          <w:rPr/>
          <w:tab/>
        </w:r>
      </w:del>
      <w:del w:id="1273" w:author="ChangeMe" w:date="2001-06-18T09:44:00Z">
        <w:r>
          <w:rPr>
            <w:b/>
          </w:rPr>
          <w:delText>mAP-SS-Invoke-Components</w:delText>
        </w:r>
      </w:del>
      <w:del w:id="1274"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7" w:author="ChangeMe" w:date="2001-06-18T09:44:00Z"/>
        </w:rPr>
      </w:pPr>
      <w:del w:id="12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1" w:author="ChangeMe" w:date="2001-06-18T09:45:00Z"/>
        </w:rPr>
      </w:pPr>
      <w:del w:id="1279" w:author="ChangeMe" w:date="2001-06-18T09:45:00Z">
        <w:r>
          <w:rPr>
            <w:b/>
          </w:rPr>
          <w:delText>Non-Standard-Supplementary-Services</w:delText>
        </w:r>
      </w:del>
      <w:del w:id="1280"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3" w:author="ChangeMe" w:date="2001-06-18T09:45:00Z"/>
        </w:rPr>
      </w:pPr>
      <w:del w:id="1282"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7" w:author="ChangeMe" w:date="2001-06-18T09:45:00Z"/>
        </w:rPr>
      </w:pPr>
      <w:del w:id="1284" w:author="ChangeMe" w:date="2001-06-18T09:45:00Z">
        <w:r>
          <w:rPr/>
          <w:tab/>
        </w:r>
      </w:del>
      <w:del w:id="1285" w:author="ChangeMe" w:date="2001-06-18T09:45:00Z">
        <w:r>
          <w:rPr>
            <w:b/>
          </w:rPr>
          <w:delText>simpleIndication</w:delText>
        </w:r>
      </w:del>
      <w:del w:id="1286"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1" w:author="ChangeMe" w:date="2001-06-18T09:45:00Z"/>
        </w:rPr>
      </w:pPr>
      <w:del w:id="1288" w:author="ChangeMe" w:date="2001-06-18T09:45:00Z">
        <w:r>
          <w:rPr/>
          <w:tab/>
        </w:r>
      </w:del>
      <w:del w:id="1289" w:author="ChangeMe" w:date="2001-06-18T09:45:00Z">
        <w:r>
          <w:rPr>
            <w:b/>
          </w:rPr>
          <w:delText>sciData</w:delText>
        </w:r>
      </w:del>
      <w:del w:id="1290"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3" w:author="ChangeMe" w:date="2001-06-18T09:45:00Z"/>
        </w:rPr>
      </w:pPr>
      <w:del w:id="1292"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4"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7" w:author="ChangeMe" w:date="2001-06-18T09:45:00Z"/>
        </w:rPr>
      </w:pPr>
      <w:del w:id="1295" w:author="ChangeMe" w:date="2001-06-18T09:45:00Z">
        <w:r>
          <w:rPr>
            <w:b/>
          </w:rPr>
          <w:delText>Other-Services</w:delText>
        </w:r>
      </w:del>
      <w:del w:id="1296"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8"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1" w:author="ChangeMe" w:date="2001-06-18T09:45:00Z"/>
        </w:rPr>
      </w:pPr>
      <w:del w:id="1299" w:author="ChangeMe" w:date="2001-06-18T09:45:00Z">
        <w:r>
          <w:rPr>
            <w:b/>
          </w:rPr>
          <w:delText>ISUP-SS-parameters</w:delText>
        </w:r>
      </w:del>
      <w:del w:id="1300"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3" w:author="ChangeMe" w:date="2001-06-18T09:45:00Z"/>
        </w:rPr>
      </w:pPr>
      <w:del w:id="1302"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5" w:author="ChangeMe" w:date="2001-06-18T09:45:00Z"/>
        </w:rPr>
      </w:pPr>
      <w:del w:id="1304"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7" w:author="ChangeMe" w:date="2001-06-18T09:45:00Z"/>
        </w:rPr>
      </w:pPr>
      <w:del w:id="130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9" w:author="ChangeMe" w:date="2001-06-18T09:45:00Z"/>
        </w:rPr>
      </w:pPr>
      <w:del w:id="1308"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1" w:author="ChangeMe" w:date="2001-06-18T09:45:00Z"/>
        </w:rPr>
      </w:pPr>
      <w:del w:id="1310"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3" w:author="ChangeMe" w:date="2001-06-18T09:45:00Z"/>
        </w:rPr>
      </w:pPr>
      <w:del w:id="1312"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5" w:author="ChangeMe" w:date="2001-06-18T09:45:00Z"/>
        </w:rPr>
      </w:pPr>
      <w:del w:id="1314"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7" w:author="ChangeMe" w:date="2001-06-18T09:45:00Z"/>
        </w:rPr>
      </w:pPr>
      <w:del w:id="131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9" w:author="ChangeMe" w:date="2001-06-18T09:45:00Z"/>
        </w:rPr>
      </w:pPr>
      <w:del w:id="1318"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1" w:author="ChangeMe" w:date="2001-06-18T09:45:00Z"/>
        </w:rPr>
      </w:pPr>
      <w:del w:id="1320"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3" w:author="ChangeMe" w:date="2001-06-18T09:45:00Z"/>
        </w:rPr>
      </w:pPr>
      <w:del w:id="1322"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5" w:author="ChangeMe" w:date="2001-06-18T09:45:00Z"/>
        </w:rPr>
      </w:pPr>
      <w:del w:id="132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7" w:author="ChangeMe" w:date="2001-06-18T09:45:00Z"/>
        </w:rPr>
      </w:pPr>
      <w:del w:id="1326"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9" w:author="ChangeMe" w:date="2001-06-18T09:45:00Z"/>
        </w:rPr>
      </w:pPr>
      <w:del w:id="1328"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1" w:author="ChangeMe" w:date="2001-06-18T09:45:00Z"/>
        </w:rPr>
      </w:pPr>
      <w:del w:id="133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3" w:author="ChangeMe" w:date="2001-06-18T09:45:00Z"/>
        </w:rPr>
      </w:pPr>
      <w:del w:id="1332"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5" w:author="ChangeMe" w:date="2001-06-18T09:45:00Z"/>
        </w:rPr>
      </w:pPr>
      <w:del w:id="1334"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7" w:author="ChangeMe" w:date="2001-06-18T09:45:00Z"/>
        </w:rPr>
      </w:pPr>
      <w:del w:id="1336"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9" w:author="ChangeMe" w:date="2001-06-18T09:45:00Z"/>
        </w:rPr>
      </w:pPr>
      <w:del w:id="133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1" w:author="ChangeMe" w:date="2001-06-18T09:45:00Z"/>
        </w:rPr>
      </w:pPr>
      <w:del w:id="1340"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3" w:author="ChangeMe" w:date="2001-06-18T09:45:00Z"/>
        </w:rPr>
      </w:pPr>
      <w:del w:id="134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5" w:author="ChangeMe" w:date="2001-06-18T09:45:00Z"/>
        </w:rPr>
      </w:pPr>
      <w:del w:id="1344"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7" w:author="ChangeMe" w:date="2001-06-18T09:45:00Z"/>
        </w:rPr>
      </w:pPr>
      <w:del w:id="134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9" w:author="ChangeMe" w:date="2001-06-18T09:45:00Z"/>
        </w:rPr>
      </w:pPr>
      <w:del w:id="1348"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1" w:author="ChangeMe" w:date="2001-06-18T09:45:00Z"/>
        </w:rPr>
      </w:pPr>
      <w:del w:id="135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3" w:author="ChangeMe" w:date="2001-06-18T09:45:00Z"/>
        </w:rPr>
      </w:pPr>
      <w:del w:id="1352"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5" w:author="ChangeMe" w:date="2001-06-18T09:45:00Z"/>
        </w:rPr>
      </w:pPr>
      <w:del w:id="135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7" w:author="ChangeMe" w:date="2001-06-18T09:45:00Z"/>
        </w:rPr>
      </w:pPr>
      <w:del w:id="1356"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9" w:author="ChangeMe" w:date="2001-06-18T09:45:00Z"/>
        </w:rPr>
      </w:pPr>
      <w:del w:id="135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1" w:author="ChangeMe" w:date="2001-06-18T09:45:00Z"/>
        </w:rPr>
      </w:pPr>
      <w:del w:id="1360"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3" w:author="ChangeMe" w:date="2001-06-18T09:45:00Z"/>
        </w:rPr>
      </w:pPr>
      <w:del w:id="136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5" w:author="ChangeMe" w:date="2001-06-18T09:45:00Z"/>
        </w:rPr>
      </w:pPr>
      <w:del w:id="1364"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7" w:author="ChangeMe" w:date="2001-06-18T09:45:00Z"/>
        </w:rPr>
      </w:pPr>
      <w:del w:id="1366"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9" w:author="ChangeMe" w:date="2001-06-18T09:45:00Z"/>
        </w:rPr>
      </w:pPr>
      <w:del w:id="1368"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1" w:author="ChangeMe" w:date="2001-06-18T09:45:00Z"/>
        </w:rPr>
      </w:pPr>
      <w:del w:id="1370"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3" w:author="ChangeMe" w:date="2001-06-18T09:45:00Z"/>
        </w:rPr>
      </w:pPr>
      <w:del w:id="1372"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5" w:author="ChangeMe" w:date="2001-06-18T09:45:00Z"/>
        </w:rPr>
      </w:pPr>
      <w:del w:id="137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7" w:author="ChangeMe" w:date="2001-06-18T09:45:00Z"/>
        </w:rPr>
      </w:pPr>
      <w:del w:id="1376"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9" w:author="ChangeMe" w:date="2001-06-18T09:45:00Z"/>
        </w:rPr>
      </w:pPr>
      <w:del w:id="1378"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1" w:author="ChangeMe" w:date="2001-06-18T09:45:00Z"/>
        </w:rPr>
      </w:pPr>
      <w:del w:id="1380"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3" w:author="ChangeMe" w:date="2001-06-18T09:45:00Z"/>
        </w:rPr>
      </w:pPr>
      <w:del w:id="1382"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5" w:author="ChangeMe" w:date="2001-06-18T09:45:00Z"/>
        </w:rPr>
      </w:pPr>
      <w:del w:id="1384"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7" w:author="ChangeMe" w:date="2001-06-18T09:45:00Z"/>
        </w:rPr>
      </w:pPr>
      <w:del w:id="138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9" w:author="ChangeMe" w:date="2001-06-18T09:45:00Z"/>
        </w:rPr>
      </w:pPr>
      <w:del w:id="1388"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1" w:author="ChangeMe" w:date="2001-06-18T09:45:00Z"/>
        </w:rPr>
      </w:pPr>
      <w:del w:id="139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3" w:author="ChangeMe" w:date="2001-06-18T09:45:00Z"/>
        </w:rPr>
      </w:pPr>
      <w:del w:id="1392"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6" w:author="ChangeMe" w:date="2001-06-18T09:46:00Z"/>
        </w:rPr>
      </w:pPr>
      <w:del w:id="1394" w:author="ChangeMe" w:date="2001-06-18T09:46:00Z">
        <w:r>
          <w:rPr>
            <w:b/>
          </w:rPr>
          <w:delText>DSS1-SS-parameters-codeset-0</w:delText>
        </w:r>
      </w:del>
      <w:del w:id="139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8" w:author="ChangeMe" w:date="2001-06-18T09:46:00Z"/>
        </w:rPr>
      </w:pPr>
      <w:del w:id="1397"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0" w:author="ChangeMe" w:date="2001-06-18T09:46:00Z"/>
        </w:rPr>
      </w:pPr>
      <w:del w:id="1399"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2" w:author="ChangeMe" w:date="2001-06-18T09:46:00Z"/>
        </w:rPr>
      </w:pPr>
      <w:del w:id="1401"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4" w:author="ChangeMe" w:date="2001-06-18T09:46:00Z"/>
        </w:rPr>
      </w:pPr>
      <w:del w:id="140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6" w:author="ChangeMe" w:date="2001-06-18T09:46:00Z"/>
        </w:rPr>
      </w:pPr>
      <w:del w:id="1405"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8" w:author="ChangeMe" w:date="2001-06-18T09:46:00Z"/>
        </w:rPr>
      </w:pPr>
      <w:del w:id="1407"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0" w:author="ChangeMe" w:date="2001-06-18T09:46:00Z"/>
        </w:rPr>
      </w:pPr>
      <w:del w:id="1409"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2" w:author="ChangeMe" w:date="2001-06-18T09:46:00Z"/>
        </w:rPr>
      </w:pPr>
      <w:del w:id="14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4" w:author="ChangeMe" w:date="2001-06-18T09:46:00Z"/>
        </w:rPr>
      </w:pPr>
      <w:del w:id="1413"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6" w:author="ChangeMe" w:date="2001-06-18T09:46:00Z"/>
        </w:rPr>
      </w:pPr>
      <w:del w:id="1415"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8" w:author="ChangeMe" w:date="2001-06-18T09:46:00Z"/>
        </w:rPr>
      </w:pPr>
      <w:del w:id="1417"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0" w:author="ChangeMe" w:date="2001-06-18T09:46:00Z"/>
        </w:rPr>
      </w:pPr>
      <w:del w:id="141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2" w:author="ChangeMe" w:date="2001-06-18T09:46:00Z"/>
        </w:rPr>
      </w:pPr>
      <w:del w:id="1421"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4" w:author="ChangeMe" w:date="2001-06-18T09:46:00Z"/>
        </w:rPr>
      </w:pPr>
      <w:del w:id="142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6" w:author="ChangeMe" w:date="2001-06-18T09:46:00Z"/>
        </w:rPr>
      </w:pPr>
      <w:del w:id="1425"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8" w:author="ChangeMe" w:date="2001-06-18T09:46:00Z"/>
        </w:rPr>
      </w:pPr>
      <w:del w:id="142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0" w:author="ChangeMe" w:date="2001-06-18T09:46:00Z"/>
        </w:rPr>
      </w:pPr>
      <w:del w:id="1429"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2" w:author="ChangeMe" w:date="2001-06-18T09:46:00Z"/>
        </w:rPr>
      </w:pPr>
      <w:del w:id="1431"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4" w:author="ChangeMe" w:date="2001-06-18T09:46:00Z"/>
        </w:rPr>
      </w:pPr>
      <w:del w:id="1433"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6" w:author="ChangeMe" w:date="2001-06-18T09:46:00Z"/>
        </w:rPr>
      </w:pPr>
      <w:del w:id="143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8" w:author="ChangeMe" w:date="2001-06-18T09:46:00Z"/>
        </w:rPr>
      </w:pPr>
      <w:del w:id="1437"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0" w:author="ChangeMe" w:date="2001-06-18T09:46:00Z"/>
        </w:rPr>
      </w:pPr>
      <w:del w:id="143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2" w:author="ChangeMe" w:date="2001-06-18T09:46:00Z"/>
        </w:rPr>
      </w:pPr>
      <w:del w:id="1441"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4" w:author="ChangeMe" w:date="2001-06-18T09:46:00Z"/>
        </w:rPr>
      </w:pPr>
      <w:del w:id="144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6" w:author="ChangeMe" w:date="2001-06-18T09:46:00Z"/>
        </w:rPr>
      </w:pPr>
      <w:del w:id="1445"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8" w:author="ChangeMe" w:date="2001-06-18T09:46:00Z"/>
        </w:rPr>
      </w:pPr>
      <w:del w:id="1447"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0" w:author="ChangeMe" w:date="2001-06-18T09:46:00Z"/>
        </w:rPr>
      </w:pPr>
      <w:del w:id="1449"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2" w:author="ChangeMe" w:date="2001-06-18T09:46:00Z"/>
        </w:rPr>
      </w:pPr>
      <w:del w:id="1451"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4" w:author="ChangeMe" w:date="2001-06-18T09:46:00Z"/>
        </w:rPr>
      </w:pPr>
      <w:del w:id="1453" w:author="ChangeMe" w:date="2001-06-18T09:46:00Z">
        <w:r>
          <w:rPr/>
        </w:r>
      </w:del>
    </w:p>
    <w:p>
      <w:pPr>
        <w:pStyle w:val="PL"/>
        <w:ind w:right="720" w:hanging="0"/>
        <w:rPr>
          <w:del w:id="1456" w:author="ChangeMe" w:date="2001-06-18T09:46:00Z"/>
        </w:rPr>
      </w:pPr>
      <w:del w:id="14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9" w:author="ChangeMe" w:date="2001-06-18T09:46:00Z"/>
        </w:rPr>
      </w:pPr>
      <w:del w:id="1457" w:author="ChangeMe" w:date="2001-06-18T09:46:00Z">
        <w:r>
          <w:rPr>
            <w:b/>
          </w:rPr>
          <w:delText>DSS1-SS-parameters-codeset-4</w:delText>
        </w:r>
      </w:del>
      <w:del w:id="14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1" w:author="ChangeMe" w:date="2001-06-18T09:46:00Z"/>
        </w:rPr>
      </w:pPr>
      <w:del w:id="1460"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3" w:author="ChangeMe" w:date="2001-06-18T09:46:00Z"/>
        </w:rPr>
      </w:pPr>
      <w:del w:id="1462" w:author="ChangeMe" w:date="2001-06-18T09:46:00Z">
        <w:r>
          <w:rPr/>
          <w:delText>--described in the relevant recommendation .</w:delText>
        </w:r>
      </w:del>
    </w:p>
    <w:p>
      <w:pPr>
        <w:pStyle w:val="PL"/>
        <w:ind w:right="720" w:hanging="0"/>
        <w:rPr>
          <w:del w:id="1465" w:author="ChangeMe" w:date="2001-06-18T09:46:00Z"/>
        </w:rPr>
      </w:pPr>
      <w:del w:id="146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8" w:author="ChangeMe" w:date="2001-06-18T09:46:00Z"/>
        </w:rPr>
      </w:pPr>
      <w:del w:id="1466" w:author="ChangeMe" w:date="2001-06-18T09:46:00Z">
        <w:r>
          <w:rPr>
            <w:b/>
          </w:rPr>
          <w:delText>DSS1-SS-parameters-codeset-5</w:delText>
        </w:r>
      </w:del>
      <w:del w:id="146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0" w:author="ChangeMe" w:date="2001-06-18T09:46:00Z"/>
        </w:rPr>
      </w:pPr>
      <w:del w:id="1469"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2" w:author="ChangeMe" w:date="2001-06-18T09:46:00Z"/>
        </w:rPr>
      </w:pPr>
      <w:del w:id="1471" w:author="ChangeMe" w:date="2001-06-18T09:46:00Z">
        <w:r>
          <w:rPr/>
          <w:delText>--described in the relevant national recommendation .</w:delText>
        </w:r>
      </w:del>
    </w:p>
    <w:p>
      <w:pPr>
        <w:pStyle w:val="PL"/>
        <w:ind w:right="720" w:hanging="0"/>
        <w:rPr>
          <w:del w:id="1474" w:author="ChangeMe" w:date="2001-06-18T09:46:00Z"/>
        </w:rPr>
      </w:pPr>
      <w:del w:id="147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7" w:author="ChangeMe" w:date="2001-06-18T09:46:00Z"/>
        </w:rPr>
      </w:pPr>
      <w:del w:id="1475" w:author="ChangeMe" w:date="2001-06-18T09:46:00Z">
        <w:r>
          <w:rPr>
            <w:b/>
          </w:rPr>
          <w:delText>DSS1-SS-parameters-codeset-6</w:delText>
        </w:r>
      </w:del>
      <w:del w:id="14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9" w:author="ChangeMe" w:date="2001-06-18T09:46:00Z"/>
        </w:rPr>
      </w:pPr>
      <w:del w:id="1478"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1" w:author="ChangeMe" w:date="2001-06-18T09:46:00Z"/>
        </w:rPr>
      </w:pPr>
      <w:del w:id="1480" w:author="ChangeMe" w:date="2001-06-18T09:46:00Z">
        <w:r>
          <w:rPr/>
          <w:delText>--described in the relevant local network recommendation .</w:delText>
        </w:r>
      </w:del>
    </w:p>
    <w:p>
      <w:pPr>
        <w:pStyle w:val="PL"/>
        <w:ind w:right="720" w:hanging="0"/>
        <w:rPr>
          <w:del w:id="1483" w:author="ChangeMe" w:date="2001-06-18T09:46:00Z"/>
        </w:rPr>
      </w:pPr>
      <w:del w:id="14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6" w:author="ChangeMe" w:date="2001-06-18T09:46:00Z"/>
        </w:rPr>
      </w:pPr>
      <w:del w:id="1484" w:author="ChangeMe" w:date="2001-06-18T09:46:00Z">
        <w:r>
          <w:rPr>
            <w:b/>
          </w:rPr>
          <w:delText>DSS1-SS-parameters-codeset-7</w:delText>
        </w:r>
      </w:del>
      <w:del w:id="148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8" w:author="ChangeMe" w:date="2001-06-18T09:46:00Z"/>
        </w:rPr>
      </w:pPr>
      <w:del w:id="1487"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0" w:author="ChangeMe" w:date="2001-06-18T09:46:00Z"/>
        </w:rPr>
      </w:pPr>
      <w:del w:id="1489" w:author="ChangeMe" w:date="2001-06-18T09:46:00Z">
        <w:r>
          <w:rPr/>
          <w:delText>--described in the relevant user specific recommendation .</w:delText>
        </w:r>
      </w:del>
    </w:p>
    <w:p>
      <w:pPr>
        <w:pStyle w:val="PL"/>
        <w:ind w:right="720" w:hanging="0"/>
        <w:rPr>
          <w:del w:id="1492" w:author="ChangeMe" w:date="2001-06-18T09:46:00Z"/>
        </w:rPr>
      </w:pPr>
      <w:del w:id="14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5" w:author="ChangeMe" w:date="2001-06-18T09:46:00Z"/>
        </w:rPr>
      </w:pPr>
      <w:del w:id="1493" w:author="ChangeMe" w:date="2001-06-18T09:46:00Z">
        <w:r>
          <w:rPr>
            <w:b/>
          </w:rPr>
          <w:delText>DSS1-SS-Invoke-Components</w:delText>
        </w:r>
      </w:del>
      <w:del w:id="149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7" w:author="ChangeMe" w:date="2001-06-18T09:46:00Z"/>
        </w:rPr>
      </w:pPr>
      <w:del w:id="1496"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9" w:author="ChangeMe" w:date="2001-06-18T09:46:00Z"/>
        </w:rPr>
      </w:pPr>
      <w:del w:id="149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1" w:author="ChangeMe" w:date="2001-06-18T09:46:00Z"/>
        </w:rPr>
      </w:pPr>
      <w:del w:id="1500"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3" w:author="ChangeMe" w:date="2001-06-18T09:46:00Z"/>
        </w:rPr>
      </w:pPr>
      <w:del w:id="1502"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5" w:author="ChangeMe" w:date="2001-06-18T09:46:00Z"/>
        </w:rPr>
      </w:pPr>
      <w:del w:id="1504"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7" w:author="ChangeMe" w:date="2001-06-18T09:46:00Z"/>
        </w:rPr>
      </w:pPr>
      <w:del w:id="1506"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9" w:author="ChangeMe" w:date="2001-06-18T09:46:00Z"/>
        </w:rPr>
      </w:pPr>
      <w:del w:id="1508"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1" w:author="ChangeMe" w:date="2001-06-18T09:46:00Z"/>
        </w:rPr>
      </w:pPr>
      <w:del w:id="1510"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3" w:author="ChangeMe" w:date="2001-06-18T09:46:00Z"/>
        </w:rPr>
      </w:pPr>
      <w:del w:id="1512"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5" w:author="ChangeMe" w:date="2001-06-18T09:46:00Z"/>
        </w:rPr>
      </w:pPr>
      <w:del w:id="1514"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7" w:author="ChangeMe" w:date="2001-06-18T09:46:00Z"/>
        </w:rPr>
      </w:pPr>
      <w:del w:id="1516"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9" w:author="ChangeMe" w:date="2001-06-18T09:46:00Z"/>
        </w:rPr>
      </w:pPr>
      <w:del w:id="1518"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1" w:author="ChangeMe" w:date="2001-06-18T09:46:00Z"/>
        </w:rPr>
      </w:pPr>
      <w:del w:id="1520"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3" w:author="ChangeMe" w:date="2001-06-18T09:46:00Z"/>
        </w:rPr>
      </w:pPr>
      <w:del w:id="1522"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5" w:author="ChangeMe" w:date="2001-06-18T09:46:00Z"/>
        </w:rPr>
      </w:pPr>
      <w:del w:id="1524"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7" w:author="ChangeMe" w:date="2001-06-18T09:46:00Z"/>
        </w:rPr>
      </w:pPr>
      <w:del w:id="1526"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9" w:author="ChangeMe" w:date="2001-06-18T09:46:00Z"/>
        </w:rPr>
      </w:pPr>
      <w:del w:id="1528"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1" w:author="ChangeMe" w:date="2001-06-18T09:46:00Z"/>
        </w:rPr>
      </w:pPr>
      <w:del w:id="1530"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3" w:author="ChangeMe" w:date="2001-06-18T09:46:00Z"/>
        </w:rPr>
      </w:pPr>
      <w:del w:id="1532"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5" w:author="ChangeMe" w:date="2001-06-18T09:46:00Z"/>
        </w:rPr>
      </w:pPr>
      <w:del w:id="1534"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7" w:author="ChangeMe" w:date="2001-06-18T09:46:00Z"/>
        </w:rPr>
      </w:pPr>
      <w:del w:id="1536"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9" w:author="ChangeMe" w:date="2001-06-18T09:46:00Z"/>
        </w:rPr>
      </w:pPr>
      <w:del w:id="1538"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1" w:author="ChangeMe" w:date="2001-06-18T09:46:00Z"/>
        </w:rPr>
      </w:pPr>
      <w:del w:id="1540"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3" w:author="ChangeMe" w:date="2001-06-18T09:46:00Z"/>
        </w:rPr>
      </w:pPr>
      <w:del w:id="1542"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5" w:author="ChangeMe" w:date="2001-06-18T09:46:00Z"/>
        </w:rPr>
      </w:pPr>
      <w:del w:id="1544"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7" w:author="ChangeMe" w:date="2001-06-18T09:46:00Z"/>
        </w:rPr>
      </w:pPr>
      <w:del w:id="1546"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9" w:author="ChangeMe" w:date="2001-06-18T09:46:00Z"/>
        </w:rPr>
      </w:pPr>
      <w:del w:id="1548"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1" w:author="ChangeMe" w:date="2001-06-18T09:46:00Z"/>
        </w:rPr>
      </w:pPr>
      <w:del w:id="1550"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3" w:author="ChangeMe" w:date="2001-06-18T09:46:00Z"/>
        </w:rPr>
      </w:pPr>
      <w:del w:id="1552"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5" w:author="ChangeMe" w:date="2001-06-18T09:46:00Z"/>
        </w:rPr>
      </w:pPr>
      <w:del w:id="1554"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7" w:author="ChangeMe" w:date="2001-06-18T09:46:00Z"/>
        </w:rPr>
      </w:pPr>
      <w:del w:id="1556"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9" w:author="ChangeMe" w:date="2001-06-18T09:46:00Z"/>
        </w:rPr>
      </w:pPr>
      <w:del w:id="1558"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1" w:author="ChangeMe" w:date="2001-06-18T09:46:00Z"/>
        </w:rPr>
      </w:pPr>
      <w:del w:id="1560" w:author="ChangeMe" w:date="2001-06-18T09:46:00Z">
        <w:r>
          <w:rPr/>
          <w:tab/>
          <w:tab/>
          <w:delText>--other invoke or return result components ...</w:delText>
        </w:r>
      </w:del>
    </w:p>
    <w:p>
      <w:pPr>
        <w:pStyle w:val="PL"/>
        <w:ind w:right="720" w:hanging="0"/>
        <w:rPr>
          <w:del w:id="1563" w:author="ChangeMe" w:date="2001-06-18T09:46:00Z"/>
        </w:rPr>
      </w:pPr>
      <w:del w:id="156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6" w:author="ChangeMe" w:date="2001-06-18T09:46:00Z"/>
        </w:rPr>
      </w:pPr>
      <w:del w:id="1564" w:author="ChangeMe" w:date="2001-06-18T09:46:00Z">
        <w:r>
          <w:rPr>
            <w:b/>
          </w:rPr>
          <w:delText>MAP-SS-Invoke-Components</w:delText>
        </w:r>
      </w:del>
      <w:del w:id="156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8" w:author="ChangeMe" w:date="2001-06-18T09:46:00Z"/>
        </w:rPr>
      </w:pPr>
      <w:del w:id="1567"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0" w:author="ChangeMe" w:date="2001-06-18T09:46:00Z"/>
        </w:rPr>
      </w:pPr>
      <w:del w:id="1569"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2" w:author="ChangeMe" w:date="2001-06-18T09:46:00Z"/>
        </w:rPr>
      </w:pPr>
      <w:del w:id="1571" w:author="ChangeMe" w:date="2001-06-18T09:46:00Z">
        <w:r>
          <w:rPr/>
          <w:delText>--described in the relevant MAP supplementary service recommendation.</w:delText>
        </w:r>
      </w:del>
    </w:p>
    <w:p>
      <w:pPr>
        <w:pStyle w:val="PL"/>
        <w:ind w:right="720" w:hanging="0"/>
        <w:rPr>
          <w:b/>
          <w:b/>
          <w:del w:id="1574" w:author="ChangeMe" w:date="2001-06-18T09:46:00Z"/>
        </w:rPr>
      </w:pPr>
      <w:del w:id="1573"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7" w:author="ChangeMe" w:date="2001-06-18T09:46:00Z"/>
        </w:rPr>
      </w:pPr>
      <w:del w:id="1575" w:author="ChangeMe" w:date="2001-06-18T09:46:00Z">
        <w:r>
          <w:rPr>
            <w:b/>
          </w:rPr>
          <w:delText>MAP-SS-Parameters</w:delText>
        </w:r>
      </w:del>
      <w:del w:id="15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9" w:author="ChangeMe" w:date="2001-06-18T09:46:00Z"/>
        </w:rPr>
      </w:pPr>
      <w:del w:id="1578"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1" w:author="ChangeMe" w:date="2001-06-18T09:46:00Z"/>
        </w:rPr>
      </w:pPr>
      <w:del w:id="1580" w:author="ChangeMe" w:date="2001-06-18T09:46:00Z">
        <w:r>
          <w:rPr/>
          <w:delText>--described in the relevant MAP supplementary service recommendation.</w:delText>
        </w:r>
      </w:del>
    </w:p>
    <w:p>
      <w:pPr>
        <w:pStyle w:val="PL"/>
        <w:ind w:right="720" w:hanging="0"/>
        <w:rPr>
          <w:del w:id="1583" w:author="ChangeMe" w:date="2001-06-18T09:46:00Z"/>
        </w:rPr>
      </w:pPr>
      <w:del w:id="15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6" w:author="ChangeMe" w:date="2001-06-18T09:46:00Z"/>
        </w:rPr>
      </w:pPr>
      <w:del w:id="1584" w:author="ChangeMe" w:date="2001-06-18T09:46:00Z">
        <w:r>
          <w:rPr>
            <w:b/>
          </w:rPr>
          <w:delText>SimpleIndication</w:delText>
        </w:r>
      </w:del>
      <w:del w:id="1585"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8" w:author="ChangeMe" w:date="2001-06-18T09:46:00Z"/>
        </w:rPr>
      </w:pPr>
      <w:del w:id="1587"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0" w:author="ChangeMe" w:date="2001-06-18T09:46:00Z"/>
        </w:rPr>
      </w:pPr>
      <w:del w:id="1589"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2" w:author="ChangeMe" w:date="2001-06-18T09:46:00Z"/>
        </w:rPr>
      </w:pPr>
      <w:del w:id="1591"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4" w:author="ChangeMe" w:date="2001-06-18T09:46:00Z"/>
        </w:rPr>
      </w:pPr>
      <w:del w:id="1593"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6" w:author="ChangeMe" w:date="2001-06-18T09:46:00Z"/>
        </w:rPr>
      </w:pPr>
      <w:del w:id="1595"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8" w:author="ChangeMe" w:date="2001-06-18T09:46:00Z"/>
        </w:rPr>
      </w:pPr>
      <w:del w:id="1597"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0" w:author="ChangeMe" w:date="2001-06-18T09:46:00Z"/>
        </w:rPr>
      </w:pPr>
      <w:del w:id="1599"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2" w:author="ChangeMe" w:date="2001-06-18T09:46:00Z"/>
        </w:rPr>
      </w:pPr>
      <w:del w:id="1601"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4" w:author="ChangeMe" w:date="2001-06-18T09:46:00Z"/>
        </w:rPr>
      </w:pPr>
      <w:del w:id="1603"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6" w:author="ChangeMe" w:date="2001-06-18T09:46:00Z"/>
        </w:rPr>
      </w:pPr>
      <w:del w:id="1605"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8" w:author="ChangeMe" w:date="2001-06-18T09:46:00Z"/>
        </w:rPr>
      </w:pPr>
      <w:del w:id="1607"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0" w:author="ChangeMe" w:date="2001-06-18T09:46:00Z"/>
        </w:rPr>
      </w:pPr>
      <w:del w:id="1609"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2" w:author="ChangeMe" w:date="2001-06-18T09:46:00Z"/>
        </w:rPr>
      </w:pPr>
      <w:del w:id="1611"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4" w:author="ChangeMe" w:date="2001-06-18T09:46:00Z"/>
        </w:rPr>
      </w:pPr>
      <w:del w:id="1613"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6" w:author="ChangeMe" w:date="2001-06-18T09:46:00Z"/>
        </w:rPr>
      </w:pPr>
      <w:del w:id="1615" w:author="ChangeMe" w:date="2001-06-18T09:46:00Z">
        <w:r>
          <w:rPr/>
          <w:tab/>
          <w:tab/>
          <w:tab/>
          <w:tab/>
          <w:tab/>
          <w:delText xml:space="preserve">... } </w:delText>
        </w:r>
      </w:del>
    </w:p>
    <w:p>
      <w:pPr>
        <w:pStyle w:val="PL"/>
        <w:ind w:right="720" w:hanging="0"/>
        <w:rPr>
          <w:del w:id="1618" w:author="ChangeMe" w:date="2001-06-18T09:46:00Z"/>
        </w:rPr>
      </w:pPr>
      <w:del w:id="16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1" w:author="ChangeMe" w:date="2001-06-18T09:46:00Z"/>
        </w:rPr>
      </w:pPr>
      <w:del w:id="1619" w:author="ChangeMe" w:date="2001-06-18T09:46:00Z">
        <w:r>
          <w:rPr>
            <w:b/>
          </w:rPr>
          <w:delText>SciDataMode</w:delText>
        </w:r>
      </w:del>
      <w:del w:id="1620"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4" w:author="Ronald D. Ryan" w:date="2001-11-15T13:44:00Z"/>
        </w:rPr>
      </w:pPr>
      <w:r>
        <w:rPr/>
        <w:tab/>
      </w:r>
      <w:del w:id="1622" w:author="Ronald D. Ryan" w:date="2001-11-15T13:44:00Z">
        <w:r>
          <w:rPr>
            <w:b/>
          </w:rPr>
          <w:delText>communicationIdentifier</w:delText>
        </w:r>
      </w:del>
      <w:del w:id="1623"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6" w:author="Ronald D. Ryan" w:date="2001-11-15T13:44:00Z"/>
        </w:rPr>
      </w:pPr>
      <w:del w:id="1625"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8" w:author="Ronald D. Ryan" w:date="2001-11-15T13:44:00Z"/>
        </w:rPr>
      </w:pPr>
      <w:del w:id="1627"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0" w:author="Ronald D. Ryan" w:date="2001-11-15T13:44:00Z"/>
        </w:rPr>
      </w:pPr>
      <w:del w:id="1629"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4" w:author="Ronald D. Ryan" w:date="2001-11-15T13:44:00Z"/>
        </w:rPr>
      </w:pPr>
      <w:del w:id="1631" w:author="Ronald D. Ryan" w:date="2001-11-15T13:44:00Z">
        <w:r>
          <w:rPr/>
          <w:tab/>
        </w:r>
      </w:del>
      <w:del w:id="1632" w:author="Ronald D. Ryan" w:date="2001-11-15T13:44:00Z">
        <w:r>
          <w:rPr>
            <w:b/>
          </w:rPr>
          <w:delText>timeStamp</w:delText>
        </w:r>
      </w:del>
      <w:del w:id="1633"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6" w:author="Ronald D. Ryan" w:date="2001-11-15T13:44:00Z"/>
        </w:rPr>
      </w:pPr>
      <w:del w:id="1635"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2" w:author="Ronald D. Ryan" w:date="2001-11-15T13:44:00Z"/>
        </w:rPr>
      </w:pPr>
      <w:del w:id="1637" w:author="Ronald D. Ryan" w:date="2001-11-15T13:44:00Z">
        <w:r>
          <w:rPr/>
          <w:tab/>
          <w:tab/>
          <w:delText xml:space="preserve">--the one defined in case a) of the ASN1 recommendation </w:delText>
        </w:r>
      </w:del>
      <w:del w:id="1638" w:author="ChangeMe" w:date="2001-09-17T12:28:00Z">
        <w:r>
          <w:rPr/>
          <w:delText>[33]</w:delText>
        </w:r>
      </w:del>
      <w:ins w:id="1639" w:author="ChangeMe" w:date="2001-09-17T12:28:00Z">
        <w:del w:id="1640" w:author="Ronald D. Ryan" w:date="2001-11-15T13:44:00Z">
          <w:r>
            <w:rPr/>
            <w:delText>[5]</w:delText>
          </w:r>
        </w:del>
      </w:ins>
      <w:del w:id="164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4" w:author="Ronald D. Ryan" w:date="2001-11-15T13:44:00Z"/>
        </w:rPr>
      </w:pPr>
      <w:del w:id="1643"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8" w:author="Ronald D. Ryan" w:date="2001-11-15T13:44:00Z"/>
        </w:rPr>
      </w:pPr>
      <w:del w:id="1645" w:author="Ronald D. Ryan" w:date="2001-11-15T13:44:00Z">
        <w:r>
          <w:rPr/>
          <w:tab/>
        </w:r>
      </w:del>
      <w:del w:id="1646" w:author="Ronald D. Ryan" w:date="2001-11-15T13:44:00Z">
        <w:r>
          <w:rPr>
            <w:b/>
          </w:rPr>
          <w:delText>sMS-Contents</w:delText>
        </w:r>
      </w:del>
      <w:del w:id="1647"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49"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1650"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3" w:author="ChangeMe" w:date="2001-10-30T14:54:00Z"/>
        </w:rPr>
      </w:pPr>
      <w:r>
        <w:rPr>
          <w:b/>
        </w:rPr>
        <w:t>GPRSCorrelationNumber</w:t>
      </w:r>
      <w:r>
        <w:rPr/>
        <w:t xml:space="preserve"> ::= OCTET STRING (SIZE(8</w:t>
      </w:r>
      <w:ins w:id="1652"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5" w:author="ChangeMe" w:date="2001-10-30T14:54:00Z"/>
        </w:rPr>
      </w:pPr>
      <w:ins w:id="1654"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656"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7" w:author="Ronald D. Ryan" w:date="2001-11-15T13:41:00Z">
        <w:r>
          <w:rPr>
            <w:b/>
          </w:rPr>
          <w:delText>cellOrRAUpdate</w:delText>
        </w:r>
      </w:del>
      <w:del w:id="1658" w:author="Ronald D. Ryan" w:date="2001-11-15T13:41:00Z">
        <w:r>
          <w:rPr/>
          <w:delText xml:space="preserve"> </w:delText>
        </w:r>
      </w:del>
      <w:ins w:id="1659" w:author="Ronald D. Ryan" w:date="2001-11-15T13:41:00Z">
        <w:r>
          <w:rPr>
            <w:b/>
            <w:color w:val="FF0000"/>
          </w:rPr>
          <w:t>locationInfoUpdate</w:t>
        </w:r>
      </w:ins>
      <w:ins w:id="1660"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661" w:author="ChangeMe" w:date="2001-09-17T12:30:00Z">
        <w:r>
          <w:rPr/>
          <w:delText>[42]</w:delText>
        </w:r>
      </w:del>
      <w:ins w:id="166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663" w:author="ChangeMe" w:date="2001-09-17T12:29:00Z">
        <w:r>
          <w:rPr/>
          <w:delText>[41]</w:delText>
        </w:r>
      </w:del>
      <w:ins w:id="166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5"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9" w:author="Ronald D. Ryan" w:date="2001-11-15T13:53:00Z"/>
        </w:rPr>
      </w:pPr>
      <w:ins w:id="1666" w:author="Ronald D. Ryan" w:date="2001-11-15T13:58:00Z">
        <w:r>
          <w:rPr>
            <w:b/>
            <w:bCs/>
            <w:color w:val="FF0000"/>
          </w:rPr>
          <w:tab/>
        </w:r>
      </w:ins>
      <w:ins w:id="1667" w:author="Ronald D. Ryan" w:date="2001-11-15T13:53:00Z">
        <w:r>
          <w:rPr>
            <w:b/>
            <w:bCs/>
            <w:color w:val="FF0000"/>
          </w:rPr>
          <w:t>iP-assignment</w:t>
          <w:tab/>
        </w:r>
      </w:ins>
      <w:ins w:id="1668"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2" w:author="Ronald D. Ryan" w:date="2001-11-15T13:53:00Z"/>
        </w:rPr>
      </w:pPr>
      <w:ins w:id="1670" w:author="Ronald D. Ryan" w:date="2001-11-15T13:58:00Z">
        <w:r>
          <w:rPr>
            <w:color w:val="FF0000"/>
          </w:rPr>
          <w:tab/>
        </w:r>
      </w:ins>
      <w:ins w:id="1671"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76" w:author="Ronald D. Ryan" w:date="2001-11-15T13:53:00Z"/>
        </w:rPr>
      </w:pPr>
      <w:ins w:id="1673" w:author="Ronald D. Ryan" w:date="2001-11-15T13:58:00Z">
        <w:r>
          <w:rPr>
            <w:b/>
            <w:bCs/>
            <w:color w:val="FF0000"/>
          </w:rPr>
          <w:tab/>
        </w:r>
      </w:ins>
      <w:ins w:id="1674" w:author="Ronald D. Ryan" w:date="2001-11-15T13:53:00Z">
        <w:r>
          <w:rPr>
            <w:b/>
            <w:bCs/>
            <w:color w:val="FF0000"/>
          </w:rPr>
          <w:t>static</w:t>
        </w:r>
      </w:ins>
      <w:ins w:id="1675"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9" w:author="Ronald D. Ryan" w:date="2001-11-15T13:54:00Z"/>
        </w:rPr>
      </w:pPr>
      <w:ins w:id="1677" w:author="Ronald D. Ryan" w:date="2001-11-15T13:58:00Z">
        <w:r>
          <w:rPr>
            <w:color w:val="FF0000"/>
          </w:rPr>
          <w:tab/>
          <w:tab/>
        </w:r>
      </w:ins>
      <w:ins w:id="1678"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2" w:author="Ronald D. Ryan" w:date="2001-11-15T13:54:00Z"/>
        </w:rPr>
      </w:pPr>
      <w:ins w:id="1680" w:author="Ronald D. Ryan" w:date="2001-11-15T13:58:00Z">
        <w:r>
          <w:rPr>
            <w:color w:val="FF0000"/>
          </w:rPr>
          <w:tab/>
          <w:tab/>
        </w:r>
      </w:ins>
      <w:ins w:id="1681"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5" w:author="Ronald D. Ryan" w:date="2001-11-15T13:57:00Z"/>
        </w:rPr>
      </w:pPr>
      <w:ins w:id="1683" w:author="Ronald D. Ryan" w:date="2001-11-15T13:58:00Z">
        <w:r>
          <w:rPr>
            <w:color w:val="FF0000"/>
          </w:rPr>
          <w:tab/>
          <w:tab/>
        </w:r>
      </w:ins>
      <w:ins w:id="1684"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8" w:author="Ronald D. Ryan" w:date="2001-11-15T13:57:00Z"/>
        </w:rPr>
      </w:pPr>
      <w:ins w:id="1686" w:author="Ronald D. Ryan" w:date="2001-11-15T13:57:00Z">
        <w:r>
          <w:rPr>
            <w:b/>
            <w:bCs/>
            <w:color w:val="FF0000"/>
          </w:rPr>
          <w:tab/>
          <w:t>dynamic</w:t>
        </w:r>
      </w:ins>
      <w:ins w:id="1687"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0" w:author="Ronald D. Ryan" w:date="2001-11-15T13:57:00Z"/>
        </w:rPr>
      </w:pPr>
      <w:ins w:id="1689"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2" w:author="Ronald D. Ryan" w:date="2001-11-15T13:57:00Z"/>
        </w:rPr>
      </w:pPr>
      <w:ins w:id="1691"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6" w:author="Ronald D. Ryan" w:date="2001-11-15T13:56:00Z"/>
        </w:rPr>
      </w:pPr>
      <w:ins w:id="1693" w:author="Ronald D. Ryan" w:date="2001-11-15T13:57:00Z">
        <w:r>
          <w:rPr>
            <w:b/>
            <w:bCs/>
            <w:color w:val="FF0000"/>
          </w:rPr>
          <w:tab/>
          <w:t>not</w:t>
        </w:r>
      </w:ins>
      <w:ins w:id="1694" w:author="Ronald D. Ryan" w:date="2001-12-05T16:12:00Z">
        <w:r>
          <w:rPr>
            <w:b/>
            <w:bCs/>
            <w:color w:val="FF0000"/>
          </w:rPr>
          <w:t>Available</w:t>
        </w:r>
      </w:ins>
      <w:ins w:id="1695"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9" w:author="Ronald D. Ryan" w:date="2001-11-15T13:56:00Z"/>
        </w:rPr>
      </w:pPr>
      <w:ins w:id="1697" w:author="Ronald D. Ryan" w:date="2001-11-15T13:58:00Z">
        <w:r>
          <w:rPr>
            <w:color w:val="FF0000"/>
          </w:rPr>
          <w:tab/>
          <w:tab/>
        </w:r>
      </w:ins>
      <w:ins w:id="1698"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2" w:author="Ronald D. Ryan" w:date="2001-11-15T13:56:00Z"/>
        </w:rPr>
      </w:pPr>
      <w:ins w:id="1700" w:author="Ronald D. Ryan" w:date="2001-11-15T13:58:00Z">
        <w:r>
          <w:rPr>
            <w:color w:val="FF0000"/>
          </w:rPr>
          <w:tab/>
          <w:tab/>
        </w:r>
      </w:ins>
      <w:ins w:id="1701"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704" w:author="Ronald D. Ryan" w:date="2001-11-15T13:56:00Z"/>
        </w:rPr>
      </w:pPr>
      <w:ins w:id="1703"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6" w:author="Ronald D. Ryan" w:date="2001-11-15T13:59:00Z"/>
        </w:rPr>
      </w:pPr>
      <w:ins w:id="1705"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9" w:author="Ronald D. Ryan" w:date="2001-11-15T14:02:00Z"/>
        </w:rPr>
      </w:pPr>
      <w:ins w:id="1707" w:author="Ronald D. Ryan" w:date="2001-12-05T16:00:00Z">
        <w:r>
          <w:rPr>
            <w:b/>
            <w:color w:val="FF0000"/>
          </w:rPr>
          <w:t>Qos</w:t>
        </w:r>
      </w:ins>
      <w:ins w:id="1708"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1" w:author="Ronald D. Ryan" w:date="2001-11-15T14:02:00Z"/>
        </w:rPr>
      </w:pPr>
      <w:ins w:id="1710"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3" w:author="Ronald D. Ryan" w:date="2001-11-15T14:02:00Z"/>
        </w:rPr>
      </w:pPr>
      <w:ins w:id="1712"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5" w:author="Ronald D. Ryan" w:date="2001-11-15T14:02:00Z"/>
        </w:rPr>
      </w:pPr>
      <w:ins w:id="1714"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7" w:author="Ronald D. Ryan" w:date="2001-11-15T14:02:00Z"/>
        </w:rPr>
      </w:pPr>
      <w:ins w:id="1716"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9" w:author="Ronald D. Ryan" w:date="2001-11-15T14:02:00Z"/>
        </w:rPr>
      </w:pPr>
      <w:ins w:id="1718"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21" w:author="Ronald D. Ryan" w:date="2001-11-15T14:02:00Z"/>
        </w:rPr>
      </w:pPr>
      <w:ins w:id="1720"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9" w:name="__RefHeading___Toc532708942"/>
      <w:bookmarkEnd w:id="79"/>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80" w:name="__RefHeading___Toc532708943"/>
      <w:bookmarkEnd w:id="80"/>
      <w:r>
        <w:rPr/>
        <w:t>C.1</w:t>
        <w:tab/>
        <w:t>UMTS LI Correlation Header</w:t>
      </w:r>
    </w:p>
    <w:p>
      <w:pPr>
        <w:pStyle w:val="Heading2"/>
        <w:rPr/>
      </w:pPr>
      <w:bookmarkStart w:id="81" w:name="__RefHeading___Toc532708944"/>
      <w:bookmarkEnd w:id="81"/>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82" w:name="__RefHeading___Toc532708945"/>
      <w:bookmarkEnd w:id="82"/>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3" w:name="__RefHeading___Toc532708946"/>
      <w:bookmarkEnd w:id="83"/>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4" w:name="__RefHeading___Toc532708947"/>
      <w:bookmarkEnd w:id="84"/>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5" w:name="__RefHeading___Toc532708948"/>
      <w:bookmarkEnd w:id="85"/>
      <w:r>
        <w:rPr/>
        <w:t>C.2</w:t>
        <w:tab/>
        <w:t>FTP</w:t>
      </w:r>
    </w:p>
    <w:p>
      <w:pPr>
        <w:pStyle w:val="Heading2"/>
        <w:rPr/>
      </w:pPr>
      <w:bookmarkStart w:id="86" w:name="__RefHeading___Toc532708949"/>
      <w:bookmarkEnd w:id="8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7" w:name="__RefHeading___Toc532708950"/>
      <w:bookmarkEnd w:id="8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8" w:name="__RefHeading___Toc532708951"/>
      <w:bookmarkEnd w:id="8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9" w:name="__RefHeading___Toc532708952"/>
      <w:bookmarkEnd w:id="89"/>
      <w:r>
        <w:rPr>
          <w:lang w:val="en-US"/>
        </w:rPr>
        <w:t>C</w:t>
      </w:r>
      <w:r>
        <w:rPr/>
        <w:t>.2.4</w:t>
        <w:tab/>
        <w:t>CC Contents for FTP</w:t>
      </w:r>
    </w:p>
    <w:p>
      <w:pPr>
        <w:pStyle w:val="Heading3"/>
        <w:rPr/>
      </w:pPr>
      <w:bookmarkStart w:id="90" w:name="__RefHeading___Toc532708953"/>
      <w:bookmarkEnd w:id="9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91" w:name="__RefHeading___Toc532708954"/>
      <w:bookmarkEnd w:id="9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2" w:name="_1045387120"/>
      <w:bookmarkStart w:id="93" w:name="_1045385819"/>
      <w:bookmarkStart w:id="94" w:name="_1045427398"/>
      <w:bookmarkStart w:id="95" w:name="_1045426970"/>
      <w:bookmarkStart w:id="96" w:name="_1045425771"/>
      <w:bookmarkStart w:id="97" w:name="_1045420084"/>
      <w:bookmarkStart w:id="98" w:name="_1045419031"/>
      <w:bookmarkStart w:id="99" w:name="_1045418345"/>
      <w:bookmarkStart w:id="100" w:name="_1035947392"/>
      <w:bookmarkStart w:id="101" w:name="_1035946683"/>
      <w:bookmarkStart w:id="102" w:name="_1035945596"/>
      <w:bookmarkStart w:id="103" w:name="_1035944174"/>
      <w:bookmarkStart w:id="104" w:name="_1028976934"/>
      <w:bookmarkStart w:id="105" w:name="_1028976916"/>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824809689"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6" w:name="__RefHeading___Toc532708955"/>
      <w:bookmarkEnd w:id="10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7" w:name="__RefHeading___Toc532708956"/>
      <w:bookmarkEnd w:id="107"/>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8" w:name="__RefHeading___Toc532708957"/>
      <w:bookmarkEnd w:id="10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9" w:name="__RefHeading___Toc532708958"/>
      <w:bookmarkEnd w:id="109"/>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10" w:name="__RefHeading___Toc532708959"/>
      <w:bookmarkEnd w:id="110"/>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11" w:name="__RefHeading___Toc532708960"/>
      <w:bookmarkEnd w:id="111"/>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12" w:name="__RefHeading___Toc532708961"/>
      <w:bookmarkEnd w:id="112"/>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5" w:author="Ronald D. Ryan" w:date="2001-12-11T13:53:00Z"/>
        </w:rPr>
      </w:pPr>
      <w:del w:id="1722" w:author="Ronald D. Ryan" w:date="2001-12-11T13:53:00Z">
        <w:r>
          <w:rPr/>
          <w:tab/>
        </w:r>
      </w:del>
      <w:del w:id="1723" w:author="Ronald D. Ryan" w:date="2001-12-11T13:53:00Z">
        <w:r>
          <w:rPr>
            <w:b/>
          </w:rPr>
          <w:delText>communicationIdentifier</w:delText>
        </w:r>
      </w:del>
      <w:del w:id="1724"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7" w:author="Ronald D. Ryan" w:date="2001-12-11T13:53:00Z"/>
        </w:rPr>
      </w:pPr>
      <w:del w:id="1726" w:author="Ronald D. Ryan" w:date="2001-12-11T13:53:00Z">
        <w:r>
          <w:rPr/>
          <w:tab/>
          <w:tab/>
          <w:delText>-- 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28"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29" w:author="Ronald D. Ryan" w:date="2001-12-05T08:18: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30" w:author="Ronald D. Ryan" w:date="2001-12-05T15:58:00Z">
        <w:r>
          <w:rPr>
            <w:b/>
          </w:rPr>
          <w:delText>serverCenterAddress</w:delText>
        </w:r>
      </w:del>
      <w:ins w:id="1731" w:author="Ronald D. Ryan" w:date="2001-12-05T15:58: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32" w:author="Ronald D. Ryan" w:date="2001-12-05T09:46:00Z"/>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ins w:id="1736" w:author="Ronald D. Ryan" w:date="2001-12-11T11:53:00Z"/>
        </w:rPr>
      </w:pPr>
      <w:ins w:id="1733" w:author="Ronald D. Ryan" w:date="2001-12-05T09:46:00Z">
        <w:r>
          <w:rPr/>
          <w:tab/>
        </w:r>
      </w:ins>
      <w:ins w:id="1734" w:author="Ronald D. Ryan" w:date="2001-12-05T09:46:00Z">
        <w:r>
          <w:rPr>
            <w:b/>
            <w:bCs/>
            <w:lang w:val="fr-FR" w:eastAsia="en-US"/>
          </w:rPr>
          <w:t>qOS</w:t>
        </w:r>
      </w:ins>
      <w:ins w:id="1735" w:author="Ronald D. Ryan" w:date="2001-12-05T09:46:00Z">
        <w:r>
          <w:rPr>
            <w:lang w:val="fr-FR" w:eastAsia="en-US"/>
          </w:rPr>
          <w:tab/>
          <w:tab/>
          <w:tab/>
          <w:tab/>
          <w:tab/>
          <w:tab/>
          <w:t>[24] Qos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737" w:author="Ronald D. Ryan" w:date="2001-12-11T11:53:00Z">
        <w:r>
          <w:rPr>
            <w:b/>
            <w:bCs/>
            <w:color w:val="FF0000"/>
            <w:lang w:val="fr-FR" w:eastAsia="en-US"/>
          </w:rPr>
          <w:tab/>
        </w:r>
      </w:ins>
      <w:ins w:id="1738" w:author="Ronald D. Ryan" w:date="2001-12-11T11:53:00Z">
        <w:r>
          <w:rPr>
            <w:b/>
            <w:bCs/>
            <w:color w:val="FF0000"/>
            <w:lang w:val="en-US" w:eastAsia="en-US"/>
          </w:rPr>
          <w:t>networkIdentifier</w:t>
        </w:r>
      </w:ins>
      <w:ins w:id="1739" w:author="Ronald D. Ryan" w:date="2001-12-11T11:53: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2" w:author="Ronald D. Ryan" w:date="2001-12-06T04:37:00Z"/>
        </w:rPr>
      </w:pPr>
      <w:del w:id="1740" w:author="Ronald D. Ryan" w:date="2001-12-06T04:37:00Z">
        <w:r>
          <w:rPr>
            <w:b/>
          </w:rPr>
          <w:delText>CommunicationIdentifier</w:delText>
        </w:r>
      </w:del>
      <w:del w:id="1741" w:author="Ronald D. Ryan" w:date="2001-12-06T04:37: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4" w:author="Ronald D. Ryan" w:date="2001-12-06T04:37:00Z"/>
        </w:rPr>
      </w:pPr>
      <w:del w:id="1743"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8" w:author="Ronald D. Ryan" w:date="2001-12-06T04:37:00Z"/>
        </w:rPr>
      </w:pPr>
      <w:del w:id="1745" w:author="Ronald D. Ryan" w:date="2001-12-06T04:37:00Z">
        <w:r>
          <w:rPr/>
          <w:tab/>
        </w:r>
      </w:del>
      <w:del w:id="1746" w:author="Ronald D. Ryan" w:date="2001-12-06T04:37:00Z">
        <w:r>
          <w:rPr>
            <w:b/>
          </w:rPr>
          <w:delText>communication-Identity-Number</w:delText>
        </w:r>
      </w:del>
      <w:del w:id="1747" w:author="Ronald D. Ryan" w:date="2001-12-06T04:37: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0" w:author="Ronald D. Ryan" w:date="2001-12-06T04:37:00Z"/>
        </w:rPr>
      </w:pPr>
      <w:del w:id="1749" w:author="Ronald D. Ryan" w:date="2001-12-06T04:37: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2" w:author="Ronald D. Ryan" w:date="2001-12-06T04:37:00Z"/>
        </w:rPr>
      </w:pPr>
      <w:del w:id="1751" w:author="Ronald D. Ryan" w:date="2001-12-06T04:37: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4" w:author="Ronald D. Ryan" w:date="2001-12-06T04:37:00Z"/>
        </w:rPr>
      </w:pPr>
      <w:del w:id="1753" w:author="Ronald D. Ryan" w:date="2001-12-06T04:37: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6" w:author="Ronald D. Ryan" w:date="2001-12-06T04:37:00Z"/>
        </w:rPr>
      </w:pPr>
      <w:del w:id="1755" w:author="Ronald D. Ryan" w:date="2001-12-06T04:37: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8" w:author="Ronald D. Ryan" w:date="2001-12-06T04:37:00Z"/>
        </w:rPr>
      </w:pPr>
      <w:del w:id="1757" w:author="Ronald D. Ryan" w:date="2001-12-06T04:37: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0" w:author="Ronald D. Ryan" w:date="2001-12-06T04:37:00Z"/>
        </w:rPr>
      </w:pPr>
      <w:del w:id="1759" w:author="Ronald D. Ryan" w:date="2001-12-06T04:37: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4" w:author="Ronald D. Ryan" w:date="2001-12-06T04:37:00Z"/>
        </w:rPr>
      </w:pPr>
      <w:del w:id="1761" w:author="Ronald D. Ryan" w:date="2001-12-06T04:37:00Z">
        <w:r>
          <w:rPr/>
          <w:tab/>
        </w:r>
      </w:del>
      <w:del w:id="1762" w:author="Ronald D. Ryan" w:date="2001-12-06T04:37:00Z">
        <w:r>
          <w:rPr>
            <w:b/>
          </w:rPr>
          <w:delText>network-Identifier</w:delText>
        </w:r>
      </w:del>
      <w:del w:id="1763" w:author="Ronald D. Ryan" w:date="2001-12-06T04:37: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6" w:author="Ronald D. Ryan" w:date="2001-12-06T04:37:00Z"/>
        </w:rPr>
      </w:pPr>
      <w:del w:id="1765" w:author="Ronald D. Ryan" w:date="2001-12-06T04:3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8" w:author="Ronald D. Ryan" w:date="2001-12-06T04:37:00Z"/>
        </w:rPr>
      </w:pPr>
      <w:del w:id="1767"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0" w:author="Ronald D. Ryan" w:date="2001-12-06T04:37:00Z"/>
        </w:rPr>
      </w:pPr>
      <w:del w:id="1769" w:author="Ronald D. Ryan" w:date="2001-12-06T04:37: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2" w:author="Ronald D. Ryan" w:date="2001-12-06T04:37:00Z"/>
        </w:rPr>
      </w:pPr>
      <w:del w:id="1771" w:author="Ronald D. Ryan" w:date="2001-12-06T04:37: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4" w:author="Ronald D. Ryan" w:date="2001-12-06T04:37:00Z"/>
        </w:rPr>
      </w:pPr>
      <w:del w:id="1773" w:author="Ronald D. Ryan" w:date="2001-12-06T04:37: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6" w:author="Ronald D. Ryan" w:date="2001-12-06T04:37:00Z"/>
        </w:rPr>
      </w:pPr>
      <w:del w:id="1775" w:author="Ronald D. Ryan" w:date="2001-12-06T04:37: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8" w:author="Ronald D. Ryan" w:date="2001-12-06T04:37:00Z"/>
        </w:rPr>
      </w:pPr>
      <w:del w:id="1777" w:author="Ronald D. Ryan" w:date="2001-12-06T04:37: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79" w:author="Ronald D. Ryan" w:date="2001-12-05T15:19:00Z">
        <w:r>
          <w:rPr>
            <w:b/>
            <w:bCs/>
          </w:rPr>
          <w:delText>IP</w:delText>
        </w:r>
      </w:del>
      <w:ins w:id="1780" w:author="Ronald D. Ryan" w:date="2001-12-05T15:19:00Z">
        <w:r>
          <w:rPr>
            <w:b/>
            <w:bCs/>
          </w:rPr>
          <w:t>iP</w:t>
        </w:r>
      </w:ins>
      <w:r>
        <w:rPr>
          <w:b/>
          <w:bCs/>
        </w:rPr>
        <w:t>-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del w:id="1781" w:author="Ronald D. Ryan" w:date="2001-12-05T16:13:00Z">
        <w:r>
          <w:rPr>
            <w:b/>
            <w:bCs/>
          </w:rPr>
          <w:delText>notApplicable</w:delText>
        </w:r>
      </w:del>
      <w:del w:id="1782" w:author="Ronald D. Ryan" w:date="2001-12-05T16:13:00Z">
        <w:r>
          <w:rPr/>
          <w:delText xml:space="preserve"> </w:delText>
        </w:r>
      </w:del>
      <w:ins w:id="1783" w:author="Ronald D. Ryan" w:date="2001-12-05T16:13:00Z">
        <w:r>
          <w:rPr>
            <w:b/>
            <w:bCs/>
          </w:rPr>
          <w:t>notAvailable</w:t>
        </w:r>
      </w:ins>
      <w:ins w:id="1784" w:author="Ronald D. Ryan" w:date="2001-12-05T16:13:00Z">
        <w:r>
          <w:rPr/>
          <w:t xml:space="preserve"> </w:t>
        </w:r>
      </w:ins>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85" w:author="Ronald D. Ryan" w:date="2001-12-05T09:48:00Z">
        <w:r>
          <w:rPr>
            <w:b/>
          </w:rPr>
          <w:delText>qOS</w:delText>
        </w:r>
      </w:del>
      <w:del w:id="1786" w:author="Ronald D. Ryan" w:date="2001-12-05T09:48:00Z">
        <w:r>
          <w:rPr/>
          <w:delText xml:space="preserve"> </w:delText>
        </w:r>
      </w:del>
      <w:ins w:id="1787" w:author="Ronald D. Ryan" w:date="2001-12-05T09:48:00Z">
        <w:r>
          <w:rPr>
            <w:b/>
          </w:rPr>
          <w:t>Qos</w:t>
        </w:r>
      </w:ins>
      <w:ins w:id="1788" w:author="Ronald D. Ryan" w:date="2001-12-05T09:48:00Z">
        <w:r>
          <w:rPr/>
          <w:t xml:space="preserve"> </w:t>
        </w:r>
      </w:ins>
      <w:r>
        <w:rPr/>
        <w:t>::=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13" w:name="__RefHeading___Toc532708962"/>
      <w:bookmarkEnd w:id="113"/>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4" w:name="__RefHeading___Toc532708963"/>
      <w:bookmarkEnd w:id="114"/>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1790" w:author="Ronald D. Ryan" w:date="2001-12-11T11:55:00Z"/>
              </w:rPr>
            </w:pPr>
            <w:ins w:id="1789" w:author="Ronald D. Ryan" w:date="2001-12-11T11:55:00Z">
              <w:r>
                <w:rPr>
                  <w:sz w:val="16"/>
                </w:rPr>
                <w:t>Jan.</w:t>
              </w:r>
            </w:ins>
          </w:p>
          <w:p>
            <w:pPr>
              <w:pStyle w:val="TAL"/>
              <w:rPr>
                <w:sz w:val="16"/>
              </w:rPr>
            </w:pPr>
            <w:ins w:id="1791" w:author="Ronald D. Ryan" w:date="2001-12-11T11:5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2" w:author="Ronald D. Ryan" w:date="2001-12-11T11:56:00Z">
              <w:r>
                <w:rPr>
                  <w:sz w:val="16"/>
                  <w:lang w:val="en-AU"/>
                </w:rPr>
                <w:t>Incorporates approved changes from Dusseldorf workshop.</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3" w:author="Ronald D. Ryan" w:date="2001-12-11T11:55:00Z">
              <w:r>
                <w:rPr>
                  <w:sz w:val="16"/>
                  <w:lang w:val="en-AU"/>
                </w:rPr>
                <w:t>V0.2.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1794" w:author="Ronald D. Ryan" w:date="2001-12-11T11:55:00Z">
              <w:r>
                <w:rPr>
                  <w:sz w:val="16"/>
                </w:rPr>
                <w:t>V0.3.0</w:t>
              </w:r>
            </w:ins>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3:15:00Z</dcterms:created>
  <dc:creator>Ronald D. Ryan</dc:creator>
  <dc:description/>
  <cp:keywords>3GPP</cp:keywords>
  <dc:language>en-US</dc:language>
  <cp:lastModifiedBy>m.b.</cp:lastModifiedBy>
  <cp:lastPrinted>2001-12-11T13:54:00Z</cp:lastPrinted>
  <dcterms:modified xsi:type="dcterms:W3CDTF">2002-01-18T07:21:00Z</dcterms:modified>
  <cp:revision>60</cp:revision>
  <dc:subject>3GPP UMTS Lawful Intercept</dc:subject>
  <dc:title>TS 33.108</dc:title>
</cp:coreProperties>
</file>