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614395342"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977764699"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588630732"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745077708"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746263751"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558696612"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2038537117"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542085555"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838527122"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2013911579"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314659424"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565943516"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496170900"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570153550"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829746363"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