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875759803"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556537151"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93578309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789177880"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795334781"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210474909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2049714979"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12971752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30774853"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577791036"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435409302"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73619805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862499371"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339854356"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144642422"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977507264"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40943718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598996265"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753863583"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341014492"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764548915"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744163447"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779425022"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482331173"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819825640"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9970514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