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1084780460"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49205342"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8265913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