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050199384"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6012396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123348725"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36041345"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