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91443878"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12015631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269579390"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519115206"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25992963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32781695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29011894"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10838451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529283042"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42361407"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334961621"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1226465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6018171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94169533"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87468340"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850820606"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3813690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240602492"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18483153"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554407356"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378554236"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364693510"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983542589"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034460409"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351897687"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53675740"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087731947"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831189560"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790559878"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624126077"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091252010"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280717043"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