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86442351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810796770"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31802952"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00108608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86306457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6717168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10830353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08594246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6117605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3150627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50376608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608273500"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46114747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7820725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93678826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