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2084692098"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1073573839"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