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4719383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312711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