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866174563"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671595238"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2101715223"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36157707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