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08328105"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219091"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3903026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8647268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82590652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5851703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6838675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5105013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0905193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04064374"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32835578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13330172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72989854"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926377285"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698736618"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043791592"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1126150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9716155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74179265"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33404936"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944803583"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5000704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185589886"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599159176"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26642018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645653915"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98830880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29351912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181479781"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85745100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6919890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53001204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3649816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059551965"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91756733"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16972070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08582999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480296500"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496554713"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74831978"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46250066"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