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777755522"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923884074"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595169574"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874974016"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37214962"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064622444"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673613322"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833140885"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557596751"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