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38524303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778715514"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582351965"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881483557"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885286889"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17272304"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