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31508155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3923627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8679566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