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067023438"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75741866"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9172962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10146566"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74995709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496108522"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249140253"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033354401"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806340371"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50346337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880465994"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671394234"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325802896"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85237520"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864567707"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973645700"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90624614"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783073466"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4431935"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87676861"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68885300"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79423110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95347575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9469370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520670171"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500523908"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922468496"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586586998"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57575006"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173348945"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56375940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736732769"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166642299"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414330187"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