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735411472"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879549628"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