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81987418"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4181978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60856287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49400838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255180204"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29076960"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088988305"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281658830"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080912761"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464136917"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034651485"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42752389"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59238125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54045819"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05436421"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382409563"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64767078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