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29701440"/>
            <w:bookmarkStart w:id="1" w:name="__Fieldmark__0_412970144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129701440"/>
            <w:bookmarkStart w:id="3" w:name="__Fieldmark__1_412970144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4129701440"/>
            <w:bookmarkStart w:id="5" w:name="__Fieldmark__2_412970144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4129701440"/>
            <w:bookmarkStart w:id="7" w:name="__Fieldmark__3_412970144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4129701440"/>
            <w:bookmarkStart w:id="9" w:name="__Fieldmark__4_412970144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4129701440"/>
            <w:bookmarkStart w:id="11" w:name="__Fieldmark__5_412970144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129701440"/>
            <w:bookmarkStart w:id="13" w:name="__Fieldmark__6_412970144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129701440"/>
            <w:bookmarkStart w:id="15" w:name="__Fieldmark__7_412970144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129701440"/>
            <w:bookmarkStart w:id="17" w:name="__Fieldmark__8_412970144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129701440"/>
            <w:bookmarkStart w:id="19" w:name="__Fieldmark__9_412970144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129701440"/>
            <w:bookmarkStart w:id="21" w:name="__Fieldmark__10_412970144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4129701440"/>
            <w:bookmarkStart w:id="23" w:name="__Fieldmark__11_412970144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4129701440"/>
            <w:bookmarkStart w:id="25" w:name="__Fieldmark__12_412970144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4129701440"/>
            <w:bookmarkStart w:id="27" w:name="__Fieldmark__13_412970144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4129701440"/>
            <w:bookmarkStart w:id="29" w:name="__Fieldmark__14_412970144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4129701440"/>
            <w:bookmarkStart w:id="31" w:name="__Fieldmark__15_412970144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129701440"/>
            <w:bookmarkStart w:id="33" w:name="__Fieldmark__16_412970144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129701440"/>
            <w:bookmarkStart w:id="35" w:name="__Fieldmark__17_412970144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129701440"/>
            <w:bookmarkStart w:id="37" w:name="__Fieldmark__18_412970144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129701440"/>
            <w:bookmarkStart w:id="39" w:name="__Fieldmark__19_412970144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129701440"/>
            <w:bookmarkStart w:id="41" w:name="__Fieldmark__20_4129701440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4129701440"/>
            <w:bookmarkStart w:id="43" w:name="__Fieldmark__21_4129701440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4129701440"/>
            <w:bookmarkStart w:id="45" w:name="__Fieldmark__22_4129701440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4129701440"/>
            <w:bookmarkStart w:id="47" w:name="__Fieldmark__23_4129701440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4129701440"/>
            <w:bookmarkStart w:id="49" w:name="__Fieldmark__24_4129701440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4129701440"/>
            <w:bookmarkStart w:id="51" w:name="__Fieldmark__25_4129701440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129701440"/>
            <w:bookmarkStart w:id="53" w:name="__Fieldmark__26_4129701440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129701440"/>
            <w:bookmarkStart w:id="55" w:name="__Fieldmark__27_4129701440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129701440"/>
            <w:bookmarkStart w:id="57" w:name="__Fieldmark__28_4129701440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129701440"/>
            <w:bookmarkStart w:id="59" w:name="__Fieldmark__29_4129701440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