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422314273"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653369178"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103440138"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597292328"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315199209"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354125848"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16852852"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3489143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1914983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