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683556506"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35137662"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051745439"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861885081"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457750912"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218057685"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876925658"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784413787"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69222344"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703221738"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439505528"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373032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3417113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