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78799072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27924892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3158859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363316037"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955624508"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64224588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73005796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322252804"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0284232"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759944290"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53089272"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0367261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962135812"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95254097"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702794088"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45978682"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307178831"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487520736"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75380350"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973874279"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35461200"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303064998"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482369658"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07813127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144969831"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815324154"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55800462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693412822"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23055670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996022945"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440971676"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816008706"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929777921"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384199479"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324556503"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2144721779"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41634889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62559044"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012673917"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789705544"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2070320941"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740973381"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9614895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2020385437"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637590864"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428522999"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