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32084503"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766184567"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