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59816394"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099532097"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