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11974895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53248238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11363631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3487420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984176367"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5456217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21672110"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53622150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1273543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