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37414164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93465497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