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104694816"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2759079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70515840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5680464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231697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8107554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646219413"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7848950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30498541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72438328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