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74570933"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740547694"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2137872407"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550065850"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