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2108160040"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161363856"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681228785"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930711214"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780175456"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1081817685"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881804094"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161626262"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746306515"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1416867587"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84382924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07685968"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