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44924013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773289361"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