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8224849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1754576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50461746"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98890724"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3719018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95290914"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