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831228782"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964647273"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764836212"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889036703"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109025743"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2138362119"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2043468921"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7189698"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633187608"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773920691"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797106901"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866848558"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067651560"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289161072"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977087838"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