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21871554"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529602044"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