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2216440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9178903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0599238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