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627557987"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620498722"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783545850"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111502869"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468002536"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943362702"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023226519"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544538163"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893490794"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428179947"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002565652"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686284314"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098445357"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543716721"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972044684"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317725696"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696735478"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