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27065224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7936740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4320647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5908152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18251527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07642404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4589931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2574236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225709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11032889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9761289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40023218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076513871"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58576094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073844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997854679"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9058375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86990251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450684669"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39510885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67255528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959970937"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4913825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87405140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82885375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393162684"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502212351"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988209349"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34547689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10170008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92653423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938009408"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03760139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19256081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4509998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5426646"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