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676061746"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0730862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13527315"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3601790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74843056"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85718042"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