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11582476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56908513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