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764538705"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37915764"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450005592"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70272043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84352515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10586146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61987024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45277713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66190785"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003129589"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68139567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709135741"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602232688"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050395392"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057322219"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397495188"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061809275"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979788209"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285470847"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836133582"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298724946"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278709713"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623171666"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425449074"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346001334"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90827636"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561961670"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609490649"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868641440"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911795910"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562094305"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621669879"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366378864"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426180222"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871637273"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546820679"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