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3482886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601574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