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706457841"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546724128"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565609388"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2557510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773215477"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291093480"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646628483"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2069736105"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98751376"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51556311"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