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3286139"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1580685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28687185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6081562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7202891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7698402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