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67714985"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90253618"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