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656712995"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932087381"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