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486328006"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62366951"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76825689"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9707920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9147317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641538885"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2008914426"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7875417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678903359"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9837541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333760898"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0226695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81528699"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39525727"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40777051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24925956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2985752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8932980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0320119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