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634650512"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695054612"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462521145"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677448403"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774700894"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2080206926"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79892234"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487162929"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4547926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748364953"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559209930"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955398132"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913352088"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778369987"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849653133"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