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3161718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79052343"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