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2137162173"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43203772"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1391739884"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1153483557"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2028053926"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866956173"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469254960"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451666760"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760705244"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485136149"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636166654"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333079432"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180073007"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904978865"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88492336"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1319106056"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592013832"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1285931702"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509330811"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378173415"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65535036"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593459591"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679928099"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1734458989"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1043431235"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161138547"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1922150458"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815579709"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1753816120"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1223575315"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1892343265"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433951381"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254525765"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556655332"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