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29604227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3618430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537253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06897512"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6387084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2890054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