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080086394"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1054191974"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2060727169"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