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307952627"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075135770"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