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2794070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3662668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