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869496113"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534830213"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998723026"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