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694590998"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44682454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2031250358"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757918552"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39025357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912288298"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078634168"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758843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5171173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