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DDL HEAD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tents of this file are subject to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 Development and Distribution License (the "Licen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obtain a copy of the license at usr/src/OPENSOLARIS.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http://www.opensolaris.org/os/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or the specific language governing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distributing Covered Code, include this CDDL HEAD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and include the License file at usr/src/OPENSOLARIS.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pplicable, add the following below this CDDL HEAD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 enclosed by brackets "[]" replaced with your ow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: Portions Copyright [yyyy] [name of copyright ow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DDL HEAD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09 Sun Microsystem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is subject to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DOCDIRBASE=</w:t>
        <w:tab/>
        <w:t>$(ROOT)/usr/share/doc/k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OLE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styleguide.docboo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styleguide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bourne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i18n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ksh88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ksh93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ksh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l10n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tag_perf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1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2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3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4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5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6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7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8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9.p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callouts/1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BASE)/%: common/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.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BASE)/%: misc/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.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DOCDIRS=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OTDOCDIRBASE) .WA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OTDOCDIRBASE)/images .WA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OTDOCDIRBASE)/images/call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BASE)/%.html: misc/%.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bin/xsltpr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non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stringparam generate.section.toc.level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stringparam toc.max.depth 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stringparam toc.section.depth 1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xinclu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"$(@F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sr/share/sgml/docbook/xsl-stylesheets/html/docbook.xs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$&lt;" &gt;xsltproc.log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) -s -m $(FILEMODE) -f "$(@D)" "$(@F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"$(@F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ic docum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RCDIR=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DOCFILES=  $(DOCFILES:%=$(ROOTDOCDIRBASE)/%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S) :=      OWNER = 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S) :=      GROUP =      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S) :=      DIRMODE =       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ROOTDOCDI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$(ROOTDOCDIRS) .WAIT $(ROOTDOCFI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