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896960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658612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288024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